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4 сентября     2018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7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8 год и плановый  период 2019 и 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4.12.2017 года «О бюджете сельского поселения Ишня на 2018 год и плановый  период 2019 и 2020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8 год в сумме  42 413 189,28 рублей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8 год  в сумме 44 542 276,98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8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 129 087,70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8 год согласно приложению 5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18-09-07T14:57:00Z</cp:lastPrinted>
  <dcterms:modified xsi:type="dcterms:W3CDTF">2018-09-17T05:06:00Z</dcterms:modified>
  <cp:revision>174</cp:revision>
  <dc:subject/>
  <dc:title>Исполнительному директору </dc:title>
</cp:coreProperties>
</file>