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18 декабря  2013 года                                                                    № 31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32 615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32 615 000 рублей;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4 год  планируется  бездефици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5год и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5 год-   29 998 000  рублей  и на 2016год – 31 499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5 год  в сумме  29 998 000  рублей , в том числе условно утвержденные расходы на  2015 год 749950 рублей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 2016 год в сумме  31 499 000 рублей, в том числе условно утвержденные расходы  1 574 95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5-2016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   Установить, что доходы бюджета сельского поселения  в 2014году  и плановом периоде 2015-2016 годов  формируются в соответствии со статьями 61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4 году  и плановом периоде 2015 и 2016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возмещения ущерба  при  возникновении  страховых случаев,  когда  выгодоприобретателями  по договорам страхования  выступают  получатели  средств бюджета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4 году и плановом периоде 2015-2016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14 год и  плановый  период 2015-2016 годов бюджетных  ассигнований на  исполнение  публичных  нормативных  обязательств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по  100 000 рублей на каждый 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муниципальных целевых программ на 2014-2016 годы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поселения из бюджетов  других уровней в 2014 году составляет 15 100 000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4 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0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объем бюджетных ассигнований муниципального дорожного фонда : на 2014 год – 3415000 рублей; на 2015 год -3458000 рублей; на 2016 год – 3759000 рублей.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19. Установить, что в случае  невыполнения плановых показателей по доходной  части  бюджета в 2014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 ликвидации  последствий   чрезвычайных  ситуаций 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20. Предоставить на 2014 год и плановый период 2015-2016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/>
      </w:pP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40"/>
        <w:ind w:right="24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3</w:t>
      </w:r>
      <w:r>
        <w:rPr>
          <w:rFonts w:cs="Times New Roman;Times New Roman" w:ascii="Times New Roman;Times New Roman" w:hAnsi="Times New Roman;Times New Roman"/>
          <w:sz w:val="28"/>
        </w:rPr>
        <w:t>. Настоящее решение вступает в силу с 1 января 2014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4. Контроль исполнения решения возложить на комиссию по экономической политике и бюджету (Базанов А.А.)</w:t>
      </w:r>
    </w:p>
    <w:p>
      <w:pPr>
        <w:pStyle w:val="Style16"/>
        <w:spacing w:before="280" w:after="240"/>
        <w:ind w:right="24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 Helvetica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3-12-18T16:05:00Z</cp:lastPrinted>
  <dcterms:modified xsi:type="dcterms:W3CDTF">2013-12-19T07:17:00Z</dcterms:modified>
  <cp:revision>89</cp:revision>
  <dc:subject/>
  <dc:title>Исполнительному директору </dc:title>
</cp:coreProperties>
</file>