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6  июня  2016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5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29 от 11.12.2015 года «О бюджете сельского поселения Ишня на 2016 год и плановый  период 2017 и 2018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47 858 069,1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56 034 006,62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6 год  в сумме </w:t>
      </w:r>
    </w:p>
    <w:p>
      <w:pPr>
        <w:pStyle w:val="Normal"/>
        <w:rPr/>
      </w:pPr>
      <w:r>
        <w:rPr>
          <w:sz w:val="28"/>
          <w:szCs w:val="28"/>
        </w:rPr>
        <w:t>8 175 937,50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2017год и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7 год-   26 755 000  рублей  и на 2018год – 27 112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а 2017 год  в сумме  26 755 000  рублей , в том числе условно утвержденные расходы на  2017 год  668875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8 год в сумме  27 112 000 рублей, в том числе условно утвержденные расходы  1 355 6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7-2018 годов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ункт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 Пункт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3  к настоящему Решению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а  плановый период 2017-2018 годов согласно приложению 4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5  к настоящему Решению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 плановый период 2017-2018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Пункт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7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8 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6 году составляет 29 471 069,12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6-06-14T10:51:00Z</cp:lastPrinted>
  <dcterms:modified xsi:type="dcterms:W3CDTF">2016-06-20T07:39:00Z</dcterms:modified>
  <cp:revision>129</cp:revision>
  <dc:subject/>
  <dc:title>Исполнительному директору </dc:title>
</cp:coreProperties>
</file>