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rPr/>
      </w:pPr>
      <w:r>
        <w:rPr>
          <w:sz w:val="22"/>
          <w:szCs w:val="22"/>
        </w:rPr>
        <w:t>к проекту решения  муниципального совета  сельского поселения Ишня         «О внесении изменений в решение Муниципального Совета от 11.12.2015г.№ 29 «О бюджете сельского поселения Ишня на 2016 год и плановый  период 2017 и 2018 годов»  (на 6 июня  2016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едставленный проект решения Муниципального совета «О внесении изменений в решение Муниципального Совета от 11.12.2015г.№ 29 «О бюджете сельского поселения Ишня на 2016 год и плановый  период 2017 и 2018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Внесены  изменения  в доходную часть бюджета 2016 года : уменьшение финансовых средств(безвозмездные поступления) на сумму 1 973 298,58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МС сп Ишня № 15 от 05.05.2016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на 06.06.2016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518 645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 973 298,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551 069,12</w:t>
            </w:r>
          </w:p>
        </w:tc>
      </w:tr>
      <w:tr>
        <w:trPr>
          <w:trHeight w:val="12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убвенции бюджетам сельских поселений на осуществление  первичного воинского учёта на территориях, где отсутствуют военные комиссариаты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45 0203 50.0.00.51180 120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4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7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2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на финансирование дорожного хозяйс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 0409 24.1.01.72440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6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47 044,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 955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благоустройство  населенных пунктов Ярослав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45 0503 39.1 04.74770 4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 052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 0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на проведение капитального ремонта муниципальных учреждений культу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 0801 11.1.02.71690 6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3 546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573 546,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810 645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 973 298,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858 069,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им образом, общий объем доходов сельского поселения Ишня на 2016 год  уменьшен на сумму  1 973 298,58 рублей и составит  47 858 069,12 рублей (приложение №1)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ind w:right="-3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</w:r>
      <w:r>
        <w:rPr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Внесены  изменения  в доходную часть бюджета 2017 года: увеличение финансовых средств  (безвозмездные поступления)   на  320 000 рублей, в том числе:</w:t>
      </w:r>
      <w:r>
        <w:rPr>
          <w:sz w:val="22"/>
          <w:szCs w:val="22"/>
        </w:rPr>
        <w:t xml:space="preserve">  </w:t>
      </w:r>
    </w:p>
    <w:p>
      <w:pPr>
        <w:pStyle w:val="ConsPlusNormal"/>
        <w:ind w:right="-3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о МС сп Ишня № 15 от 05.05.2016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я на 06.06.2016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59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+ 32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79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убсидии бюджетам сельских поселен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на обеспечение жильем молодых семей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3 05.1.00.71190 3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 32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0 0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435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+ 32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755 00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Таким образом, общий объем доходов сельского поселения Ишня на 2017 год  увеличен на сумму 320 000 рублей и составит 26 755 000 рублей (приложение №2)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right="-3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</w:t>
      </w:r>
      <w:r>
        <w:rPr>
          <w:sz w:val="22"/>
          <w:szCs w:val="22"/>
        </w:rPr>
        <w:t xml:space="preserve">.  </w:t>
      </w:r>
      <w:r>
        <w:rPr>
          <w:rFonts w:cs="Times New Roman" w:ascii="Times New Roman" w:hAnsi="Times New Roman"/>
          <w:sz w:val="22"/>
          <w:szCs w:val="22"/>
        </w:rPr>
        <w:t>Внесены  изменения  в доходную часть бюджета 2018 года : увеличение  финансовых средств  (безвозмездные поступления)   на    320 000 рублей, в том числе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МС сп Ишня № 15 от 05.05.2016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на 06.06.2016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59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+ 32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1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убсидии бюджетам сельских поселен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на обеспечение жильем молодых семей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1003 05.1.00.71190 3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 32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0 0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308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+ 32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7 112 00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Таким образом, общий объем доходов сельского поселения Ишня на 2018 год  увеличен на сумму 320 000 рублей и составит 27 112 000 рублей (приложение № 2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 По расходной части бюдже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Общий объем  расходов бюджета поселения  уменьшен  в 2016 году на  сумму   126 351,55 рубль, в том числе в связи с  изменением доходной части бюджета  (уменьшение безвозмездных поступлений) на   1 973 298,58 руб. и  увеличением расходов за счет остатков средств на начало года в сумме 1 846 947,03 рублей.</w:t>
      </w:r>
    </w:p>
    <w:p>
      <w:pPr>
        <w:pStyle w:val="Normal"/>
        <w:rPr/>
      </w:pPr>
      <w:r>
        <w:rPr>
          <w:sz w:val="22"/>
          <w:szCs w:val="22"/>
        </w:rPr>
        <w:t>- За счет остатков средств на счете на начало года по письмам руководителей увеличены ассигнов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по письму Администрации сп Ишня от 01.06.2016г. на реализацию мероприятий  МП «Пожарная безопасность»  на оборудование пирса в д. Осиновицы –  0310  10.1.01.94020 244 +  356 947,03ру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по письму Администрации сп Ишня от 01.06.2016г. на реализацию мероприятий  МП «Благоустройство территории»  на приобретение детского игрового оборудования в с. Шурскол –  0503  39.1.04.94170 244 +  300 000ру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по письму Администрации сп Ишня от 31.05.2016г. на реализацию мероприятий  МП «Обращение с твердыми бытовыми отходами на территории сп Ишня на 2014-2016годы»  на уборку несанкционированных свалок –  0503  12.1.01.94120 244 +  200 000ру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о письму Администрации сп Ишня от 01.06.2016г. на доплаты к пенсиям муниципальным служащим , в связи с внесением изменений в законодательство « О пенсиях» 1001 50.0.00.04230 312 +90 000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исьму МУ «Ишненский спортивный центр»  от 01.06.2016г. увеличены ассигнования на обустройство хоккейного корта в с. Шурскол + 900 000рублей.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Таким образом  общий объём расходов бюджета сельского поселения Ишня на 2016 год составит в сумме 56 034 006,62 рублей (приложение № 3,5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.2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 Дефицит бюджета поселения  составляет    8 175 937,50руб. за счет остатков средств на счетах бюджета  на начало года. ( приложение 7)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3</w:t>
      </w:r>
      <w:r>
        <w:rPr>
          <w:sz w:val="22"/>
          <w:szCs w:val="22"/>
        </w:rPr>
        <w:t xml:space="preserve"> В  соответствии со ст.217 Бюджетного кодекса Российской Федерации были сделаны передвижки между главными распорядителями, целевыми статья-ми и видам расходов (по обращению главных распорядителей)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Предлагаем утвердить доходы и расходы в соответствии с приложением к пояснительной записке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User</cp:lastModifiedBy>
  <cp:lastPrinted>2016-06-08T08:22:00Z</cp:lastPrinted>
  <dcterms:modified xsi:type="dcterms:W3CDTF">2016-06-08T05:24:00Z</dcterms:modified>
  <cp:revision>104</cp:revision>
  <dc:subject/>
  <dc:title/>
</cp:coreProperties>
</file>