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6481" w:hRule="atLeast"/>
        </w:trPr>
        <w:tc>
          <w:tcPr>
            <w:tcW w:w="1020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  <w:t>Муниципальная  програ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  <w:t xml:space="preserve">«Комплексное развитие систем коммунально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lang w:val="ru-RU" w:eastAsia="ru-RU"/>
              </w:rPr>
              <w:t>инфраструктуры сельского поселения Ишня  на 2012-2014 годы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Паспорт </w:t>
      </w:r>
      <w:bookmarkStart w:id="0" w:name="C21"/>
      <w:bookmarkEnd w:id="0"/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рограммы</w:t>
      </w:r>
      <w:r>
        <w:fldChar w:fldCharType="begin"/>
      </w:r>
      <w:r>
        <w:rPr>
          <w:rStyle w:val="InternetLink"/>
          <w:sz w:val="28"/>
          <w:u w:val="single"/>
          <w:b/>
          <w:szCs w:val="28"/>
          <w:rFonts w:cs="Times New Roman" w:ascii="Times New Roman" w:hAnsi="Times New Roman"/>
          <w:lang w:val="ru-RU" w:eastAsia="ru-RU"/>
        </w:rPr>
        <w:instrText xml:space="preserve"> HYPERLINK "http://kodeks.adm.yar.ru/municipal?doc&amp;nd=733702485&amp;nh=1&amp;c=%C8%CD%D4%D0%C0%D1%D2%D0%D3%CA%D2%D3%D0%DB+%CA%CE%CC%CF%CB%C5%CA%D1%CD%CE%C3%CE+%CA%CE%CC%CC%D3%CD%C0%CB%DC%CD%CE%C9+%D1%C8%D1%D2%C5%CC+%D0%C0%C7%C2%C8%D2%C8%DF+%CF%D0%CE%C3%D0%C0%CC%CC%C0&amp;spack=011barod%3Dx\115;y\17%26intelsearch%3D%CF%F0%EE%E3%F0%E0%EC%EC%E0+%EA%EE%EC%EF%EB%E5%EA%F1%ED%EE%E3%EE+%F0%E0%E7%E2%E8%F2%E8%FF+%F1%E8%F1%F2%E5%EC+%EA%EE%EC%EC%F3%ED%E0%EB%FC%ED%EE%E9+%E8%ED%F4%F0%E0%F1%F2%F0%F3%EA%F2%F3%F0%FB%26listid%3D010000000100%26listpos%3D0%26lsz%3D188%26razdel%3D733700001%26w%3D2%26whereselect%3D2%26" \l "C22"</w:instrText>
      </w:r>
      <w:r>
        <w:rPr>
          <w:rStyle w:val="InternetLink"/>
          <w:sz w:val="28"/>
          <w:u w:val="single"/>
          <w:b/>
          <w:szCs w:val="28"/>
          <w:rFonts w:cs="Times New Roman" w:ascii="Times New Roman" w:hAnsi="Times New Roman"/>
          <w:lang w:val="ru-RU" w:eastAsia="ru-RU"/>
        </w:rPr>
        <w:fldChar w:fldCharType="separate"/>
      </w:r>
      <w:r>
        <w:rPr>
          <w:rStyle w:val="InternetLink"/>
          <w:rFonts w:cs="Times New Roman" w:ascii="Times New Roman" w:hAnsi="Times New Roman"/>
          <w:b/>
          <w:sz w:val="28"/>
          <w:szCs w:val="28"/>
          <w:u w:val="single"/>
          <w:lang w:val="ru-RU" w:eastAsia="ru-RU"/>
        </w:rPr>
        <w:t xml:space="preserve"> </w:t>
      </w:r>
      <w:r>
        <w:rPr>
          <w:rStyle w:val="InternetLink"/>
          <w:sz w:val="28"/>
          <w:u w:val="single"/>
          <w:b/>
          <w:szCs w:val="28"/>
          <w:rFonts w:cs="Times New Roman" w:ascii="Times New Roman" w:hAnsi="Times New Roman"/>
          <w:lang w:val="ru-RU" w:eastAsia="ru-RU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485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1"/>
        <w:gridCol w:w="6666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  <w:bookmarkStart w:id="1" w:name="C22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bookmarkStart w:id="2" w:name="C24"/>
            <w:bookmarkStart w:id="3" w:name="C23"/>
            <w:bookmarkEnd w:id="2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ая программа «Комплексно</w:t>
            </w:r>
            <w:bookmarkStart w:id="4" w:name="C25"/>
            <w:bookmarkEnd w:id="4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 развития</w:t>
            </w:r>
            <w:bookmarkStart w:id="5" w:name="C26"/>
            <w:bookmarkEnd w:id="5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систем</w:t>
            </w:r>
            <w:bookmarkStart w:id="6" w:name="C27"/>
            <w:bookmarkEnd w:id="6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коммунальной</w:t>
            </w:r>
            <w:bookmarkStart w:id="7" w:name="C28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инфраструктуры сельского поселения Ишня на 2012-2014 годы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казчик </w:t>
            </w:r>
            <w:bookmarkStart w:id="8" w:name="C35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ш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ной разработчик </w:t>
            </w:r>
            <w:bookmarkStart w:id="9" w:name="C36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Иш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Цель </w:t>
            </w:r>
            <w:bookmarkStart w:id="10" w:name="C38"/>
            <w:bookmarkEnd w:id="1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вышение качества и надежности предоставления </w:t>
            </w:r>
            <w:bookmarkStart w:id="11" w:name="C39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ммунальных услуг на основе </w:t>
            </w:r>
            <w:bookmarkStart w:id="12" w:name="C40"/>
            <w:bookmarkEnd w:id="1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сного</w:t>
            </w:r>
            <w:bookmarkStart w:id="13" w:name="C41"/>
            <w:bookmarkEnd w:id="13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звития</w:t>
            </w:r>
            <w:bookmarkStart w:id="14" w:name="C42"/>
            <w:bookmarkEnd w:id="14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истем</w:t>
            </w:r>
            <w:bookmarkStart w:id="15" w:name="C43"/>
            <w:bookmarkEnd w:id="15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ммунальной</w:t>
            </w:r>
            <w:bookmarkStart w:id="16" w:name="C44"/>
            <w:bookmarkEnd w:id="16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раструктуры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величения объема выполняемых услуг жилищно-коммунальным комплексом жителям населенных пунктов в сельском поселении Ишня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  <w:bookmarkStart w:id="17" w:name="C45"/>
            <w:bookmarkEnd w:id="17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уровня газификации населенных пунктов сельского поселения Ишн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одернизация жилищно-коммунальной отрасли на основе внедрения инновационных и ресурсосберегающих технологий и оборудования, создания условий для более широкого использования малой энергетики и нетрадиционных видов топливно-энергетических ресурсов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механизмов частно-государственного партнерства в сфере предоставления коммунальных услуг;</w:t>
            </w:r>
          </w:p>
          <w:p>
            <w:pPr>
              <w:pStyle w:val="ConsPlusNormal"/>
              <w:widowControl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роки реализации </w:t>
            </w:r>
            <w:bookmarkStart w:id="18" w:name="C54"/>
            <w:bookmarkEnd w:id="18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-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ы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финансирования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769 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ы, структура затрат и источники финансирования мероприятий подлежат ежегодной корректировке в соответствии с результатами выполнения мероприятий, их приоритетности и финансовых возможностей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жидаемые конечные результаты реализации </w:t>
            </w:r>
            <w:bookmarkStart w:id="19" w:name="C59"/>
            <w:bookmarkEnd w:id="19"/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. Снижение степени износа объектов </w:t>
            </w:r>
            <w:bookmarkStart w:id="20" w:name="C60"/>
            <w:bookmarkEnd w:id="20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й</w:t>
            </w:r>
            <w:bookmarkStart w:id="21" w:name="C61"/>
            <w:bookmarkEnd w:id="2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раструктуры, повышение надежности их работы. </w:t>
              <w:br/>
              <w:t xml:space="preserve">2. </w:t>
            </w:r>
            <w:bookmarkStart w:id="22" w:name="C62"/>
            <w:bookmarkEnd w:id="2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</w:t>
            </w:r>
            <w:bookmarkStart w:id="23" w:name="C63"/>
            <w:bookmarkEnd w:id="23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истем теплоснабжения, газоснабжения, водоснабжения, водоотведения, сети местных муниципальных дорог и улиц, утилизации твердых бытовых отход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вышение качества обслуживания населения.</w:t>
              <w:br/>
              <w:t xml:space="preserve">4. Повышение эффективности управления </w:t>
            </w:r>
            <w:bookmarkStart w:id="24" w:name="C64"/>
            <w:bookmarkEnd w:id="24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мунальной</w:t>
            </w:r>
            <w:bookmarkStart w:id="25" w:name="C65"/>
            <w:bookmarkEnd w:id="25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фраструктурой.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лучшение жилищных условий и качества жизни населения;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 Финансовое оздоровление организаций коммунального комплекса;</w:t>
            </w:r>
          </w:p>
          <w:p>
            <w:pPr>
              <w:pStyle w:val="ConsPlusNormal"/>
              <w:widowControl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рекращение дотирования предприятий жилищно-коммунального комплекса и переход к полной оплате населением стоимости жилищно-коммунальных услуг;</w:t>
            </w:r>
          </w:p>
          <w:p>
            <w:pPr>
              <w:pStyle w:val="ConsPlusNormal"/>
              <w:widowControl/>
              <w:spacing w:lineRule="auto" w:line="240" w:before="0" w:after="20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условий для устойчивого развития отрасли, что окажет существенное положительное влияние на социальное благополучие общества, общее экономическое развитие и рост производства.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троль за исполнением </w:t>
            </w:r>
            <w:bookmarkStart w:id="26" w:name="C66"/>
            <w:bookmarkEnd w:id="26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Заместитель главы администрации сельского поселения по ЖКХ и благоустройству территории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вед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а комплексного развития систем коммунальной инфраструктуры сельского поселения Ишня на 2012 - 2014гг. </w:t>
      </w:r>
      <w:r>
        <w:rPr>
          <w:rFonts w:cs="Times New Roman" w:ascii="Times New Roman" w:hAnsi="Times New Roman"/>
          <w:sz w:val="28"/>
          <w:szCs w:val="28"/>
        </w:rPr>
        <w:t>(Программа) разработана в соответствии с документами территориального планирования. Правовой основой для разработки Программы являются следующие нормативны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Градостроительный кодекс РФ от 29.12.2004 № 190-ФЗ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30.12.2004 № 210-ФЗ «Об основах регулирования тарифов организаций коммунального комплекса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Федеральный закон от 27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4.05.2007 № 316 «Об утверждении Правил определения условий деятельности организаций коммунального комплекса, объективное изменение которых влияет на стоимость товаров и услуг этих организ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ределяет основные направления развития коммунальной инфраструктуры, то есть объектов теплоснабжения, водоснабжения, сбора и вывоза жидких и твердых бытовых отходов, в целях повышения качества услуг и улучшения экологического состояния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у Программы составляет система программных мероприятий по различным направлениям развития коммунальной инфраструктуры. </w:t>
      </w:r>
      <w:r>
        <w:rPr>
          <w:rFonts w:cs="Times New Roman" w:ascii="Times New Roman" w:hAnsi="Times New Roman"/>
          <w:sz w:val="28"/>
          <w:szCs w:val="28"/>
          <w:lang w:val="ru-RU"/>
        </w:rPr>
        <w:t>Данная Программа ориентирована на устойчивое развитие сельского поселения Ишня и в полной мере соответствует государственной политике реформирования коммунального компл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направления перспективного развития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ш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аткая характеристика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 поселение Ишня по северо-востоку граничит с сельским поселением Семибратово, по востоку граничит с городским поселением Ростов и граница проходит по береговой линии озера Неро, к югу граничит с сельским поселением Поречье-Рыбное и сельским поселением Петровское, по западу с Борисоглебским район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ю сельского поселения образуют территории следующих административно-территориальных единиц Ростовского муниципального района Ярославской области: рабочий поселок Ишня и Савинский, Шугорьский, Шурскольский сельские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селок Ишня расположен в 1 км от административного центра муниципального района г. Ростова, около живописной реки Ишни, которая является не только активным природным фактором, определяющим градостроительную структуру сельского поселения, но и источником воды, используемой на нужды промышленности. Эта особенность географического положения поселка всегда рассматривалась как основа ландшафтной организации и производственной специал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ерриторию сельского поселения образуют территории следующих административно-территориальных единиц с численностью постоянно проживающего населения по состоянию на 01.01.2012 г., которые приведены в таблице 1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6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селение, челов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тояние до центра с.п. Ишня с учетом транспортной доступ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п. Иш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Мар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хмат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ород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асил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з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синов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еревозн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лон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авин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пирц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трогон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уд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б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Богос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Большая Шуго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орбын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ригорь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арц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Демья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ни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Ивак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нов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ш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аксимови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Малая Шуго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ятеже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берез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дыб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Рельц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аж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идор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ги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Уваи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Хонят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упроних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Шул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Юрьевская слоб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/д 220 к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Шурск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Алевайц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леш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нцифе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ласьк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Жогл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Зверин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аза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усте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о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Ль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аши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есоч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окло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ужбо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еремош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 инвали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лиматические усло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имат на территории сельского поселения умеренно-континентальный с умеренно-холодной зимой и теплым летом. Переходные черты климата от морского к континентальному определяются промежуточным положением территории Ярославской области между Атлантическим океаном и пространствами суши Восточной Европы и Аз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температура воздуха составляет + 3,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eastAsia="Arial" w:cs="Times New Roman" w:ascii="Times New Roman" w:hAnsi="Times New Roman"/>
          <w:w w:val="92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8"/>
          <w:szCs w:val="28"/>
          <w:lang w:val="ru-RU"/>
        </w:rPr>
        <w:t>Средняя многолетняя температура июля - 17,6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, января - -11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, абсолютный максимум июля - +35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, абсолютный минимум января - -4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. </w:t>
      </w:r>
      <w:r>
        <w:rPr>
          <w:rFonts w:cs="Times New Roman" w:ascii="Times New Roman" w:hAnsi="Times New Roman"/>
          <w:sz w:val="28"/>
          <w:szCs w:val="28"/>
        </w:rPr>
        <w:t xml:space="preserve">Снеговой покров держится с середины ноября до середины апреля. Толщина его в среднем составляет 50 см. Почва промерзает на глубину 0,8-1,0 м. Господствующими ветрами являются юго-западные, которые приносят значительные количества влаги, обусловливающие летом дождливую и прохладную погоду, а зимой снегопады. </w:t>
      </w:r>
      <w:r>
        <w:rPr>
          <w:rFonts w:cs="Times New Roman" w:ascii="Times New Roman" w:hAnsi="Times New Roman"/>
          <w:sz w:val="28"/>
          <w:szCs w:val="28"/>
          <w:lang w:val="ru-RU"/>
        </w:rPr>
        <w:t>В среднем за год выпадает 554 мм осадков, половина которых приходится на период с июня по сентябрь включительно. Вегетационный период, когда температура воздуха достигает + 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, длится с мая по август включитель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малой годовой испаряемости равной 300-350 мм, из которых до 75% падает на вегетационный период, создается положительный баланс влаги, что содействует обильному поверхностному и грунтовому стоку, а также развитию боло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се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шня на 01.01.2012 года составляет 8016 человек. Население р.п. Ишня составляет 3439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мографическая ситуация является отражением социально-экономической политики.  Формирование рыночных отношений болезненно сказалось не только на экономическом состоянии предприятий, но и на социальном положении широких слоев населения, что привело к существенному сокращению населения в сельской местности. В то же время в сельском поселении Ишня наметилась устойчивая тенденция увеличения численности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, прежде всего показывает что проведена переоценка ресурсов сельского поселения, его потенциала, и наметился переход на экономические способы управления комплексным территориальным развит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зрастные группы населения представлены следующим образом: моложе трудоспособного возраста – 1346 чел.(16,8%), трудоспособного возраста – 5226 чел.(65,2%), старше трудоспособного возраста – 1444 чел. (18%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сельским округам рынок труда определяется следующим образом: рабочий поселок Ишня – 2256 чел.(43,1%), Шурскольский сельский округ – 1968 чел.(37,6%), Шугорьский сельский округ – 611 чел.(11,7%), Савинский сельский округ – 391 чел.(7,6%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 учетом вышеназванной тенденции, перспективной возрастной структуры населения, анализа баланса трудовых ресурсов был сформирован прогноз численности населения сельского поселения на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чередь (2015 год) и расчетный срок (2020 год) – таблица 2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082"/>
      </w:tblGrid>
      <w:tr>
        <w:trPr>
          <w:trHeight w:val="12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(челов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6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очеред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15 г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асчетный срок (2020 год)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е трудоспособ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</w:tr>
      <w:tr>
        <w:trPr>
          <w:trHeight w:val="5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способ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е трудоспособ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</w:t>
            </w:r>
          </w:p>
        </w:tc>
      </w:tr>
      <w:tr>
        <w:trPr>
          <w:trHeight w:val="45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существующей занятости населения в сельском поселении Ишня на основе данных областного центра и экспертных оценок показал, что вопрос занятости в поселении имеет положительный характер. </w:t>
      </w:r>
      <w:r>
        <w:rPr>
          <w:rFonts w:cs="Times New Roman" w:ascii="Times New Roman" w:hAnsi="Times New Roman"/>
          <w:sz w:val="28"/>
          <w:szCs w:val="28"/>
        </w:rPr>
        <w:t>Это подтверждается наличием значительных групп населения следующего статус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 зарегистрированные безработны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тели, которые выезжают на работу за пределы посел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лодежь, после учебы в средних и высших учебных заведениях и после службы в армии и остающаяся работать в других мес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количественном плане можно сказать, что это кадровый резерв местной экономики (однако резерв неоднозначный с точки зрения требований), предъявляемых к работнику на современном предприятии. Поэтому необходимо обучение кадров на новые специальности, повышение их квалификации. Нужна подготовка молодых специалистов и рабочих по специальностям, востребованным экономикой и, особенно, промышленным сектором на основе заказа работодат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tbl>
      <w:tblPr>
        <w:tblW w:w="8612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женерно-транспортная инфраструктура.</w:t>
            </w:r>
          </w:p>
        </w:tc>
      </w:tr>
      <w:tr>
        <w:trPr/>
        <w:tc>
          <w:tcPr>
            <w:tcW w:w="86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е число хозяйствующих субъектов (предприятий) в сельском поселении Ишня на 1.01.2008 составило 152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редприятиями, организациями всех форм собственности, расположенных на территории сельского поселения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О «Ростовский завод керамических изделий» расположено в р.п. Ишня на ул. Чистова. Основной вид деятельности: изготовление кирпича. Количество работающих 145 человек. Мощность 2 млн. кирпича в год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МСП «Киргистан» расположено в с. Шурскол. Вид деятельности молочное животноводство, растеневодство. Число работающих 124 челове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СПК «Красный маяк» расположен в с. Марково. Вид деятельности животноводство и растеневодство. Число работающих 75 челове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О «Ростовагропромсервис» расположено в р.п. Ишня 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л. Чистова, 1. Вид деятельности: изготовление с/х косилок, ремонт тракторов, ремонт дизельной агрегатов. Число работающих 4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ФГУ «Управление Ярославльмелиоводхоз» (Ростовский участок). Вид деятельности: окрашивание, очистка мелиоративных каналов, ремонт гидротехнических сооружений, вывозка и внесение органических удобрений. Число работающих 16 челове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О «Центрстройсвет» расположено в р.п. Ишня на ул. Чистова, 13. Вид деятельности: изготовление светильников. Имеется котельная отапливающая рабочий поселок. Число работающих 5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ЗАО «Мичуринец» расположено в д. Судино. Вид деятельности животноводство и растеневодство. Число работающих 5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ООО «Модуль» расположено в с. Пужбол. Вид деятельности: строительство жилых домов. Число работающих 3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ООО «Сварка» расположено в с. Пужбол. Вид деятельности: изготовление проволоки для сварочных работ. Число работающих 12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ООО «Тест-А» расположено в р.п. Ишня на ул. Фрунзенской, 10. Вид деятельности: содержание и текущий ремонт жилого фонда. Число работающих 4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1. ООО «Сигнал» расположено в р.п. Ишня на ул. Фрунзенской, 10. Вид деятельности: станция технического обслуживания автомобилей. Число работающих 5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ООО «Трасс-А» расположено в р.п. Ишня на ул. Фрунзенской, 13. Вид деятельности: обеспечение грузовых перевозок, ремонт дорог. Число работающих 20 челове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. Полное товарищество «Безруков и К» расположено в р.п. Ишня на ул. Фрунзенской, 11. Вид деятельности: сан.технические работы, монтаж и ремонт систем отопления и водопровода. Число работающих 14 челове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азатели по сельскохозяйственным предприятиям приведены в таблице 3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0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030"/>
        <w:gridCol w:w="1010"/>
        <w:gridCol w:w="985"/>
        <w:gridCol w:w="1031"/>
        <w:gridCol w:w="1030"/>
        <w:gridCol w:w="2447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предприяти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дь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 г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б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а г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08 го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щиваемы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Мичуринец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8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 – 18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овые – 2207 г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К Колхоз «Красный маяк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рновые – 420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офель – 90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мовые – 1042 га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СП «Киргистан»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ерновые – 1057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ртофель – 75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рмовые – 2316 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– 189 га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 того, в сельском поселении зарегистрировано около 100 крестьянских (фермерских) хозяйств. Площадь сельскохозяйственных земель в сельском поселении на 1.01 2012 г. составляет 19348 га, в том числе сельхозугодий 13637 га из ни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шни -  7843 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косы -  2111 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бища - 3961 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щадь посевных земель составляет 7414 га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вых – 1100 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фель – 124 г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мовые культуры – 5958 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размер земельного участка крестьянского (фермерского) хозяйства составляет 8,89 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Жилищно-коммунальное хозяйство 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(далее – ЖКХ) </w:t>
      </w:r>
      <w:r>
        <w:rPr>
          <w:rFonts w:cs="Times New Roman" w:ascii="Times New Roman" w:hAnsi="Times New Roman"/>
          <w:sz w:val="28"/>
          <w:szCs w:val="28"/>
          <w:lang w:val="ru-RU"/>
        </w:rPr>
        <w:t>является одной из важных сфер экономики сельского поселения Ишня. Жилищно-коммунальные услуги имеют для населения особое значение и являются жизненно необходимыми.  От их качества зависит не только комфортность, но и безопасность проживания граждан в своём жилище. Поэтому устойчивое функционирование ЖКХ – это одна из основ социальной безопасности и стабильности в об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лищно-коммунальный комплекс сельского поселения Ишня на сегодняшний день включает в себя следующие основные категории коммунальной инфраструк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4 котельных 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16,5 километров тепловых сет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34,3 километров  водопроводных сете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24,5 километров канализационных се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43,6 километров газовых с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щая площадь обслуживаемого жилищного фонда составляет более 121,6 тыс.кв. метров, из которого около 73,9 % находится в частной собственности. Средняя обеспеченность жилым фондом составляет в сельском поселении 15 кв. м. на одного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обладающим типом застройки в р.п. Ишня является капитальная </w:t>
        <w:br/>
        <w:t>(1-5 этажная) застройка – 65%, деревянная одноэтажная застройка составляет – 35%. По степени износа в р.п. Ишня 90% жилого фонда находится в хорошем состоянии. В удовлетворительном 6%. Ветхий фонд отсутствует. В неудовлетворительном состоянии находится 4% (это в основном дома усадебного типа построенные в довоенные и после военные год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хническое состояние жилого фонда рабочего поселка Ишня по сравнению с другими населенными пунктами сельского поселения благополучное, что объясняется сравнительно небольшими сроками эксплуатации зданий, поскольку большая часть жилья построена после 1970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ечение последних лет отрасль претерпевает  серьезные изменения, осуществляется её  дальнейшее развитие на основе проведения реформирования ЖКХ, являющегося составной частью преобразований экономики            района и неразрывно связанного с целями и задачами территориального планирования сельского поселения Ишня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результате реализации Планов мероприятий по газификации, модернизации объектов коммунальной инфраструктуры и энергоресурсосбережению, включенных в муниципальную программу «Модернизация объектов коммунальной инфраструктуры Ростовского муниципального района» в 2006-2010 годах построена блочная газовая котельная с.Шурскол, Проведены работы по газификации с Шурскол, с. Пужбол и р.п. Ишня  (Залужье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планах на 2011-2013 годы строительство газопровода до д. Судино, подготовка ПСД по строительству межпоселкового газопровода Татищев Погост - Марково</w:t>
      </w:r>
    </w:p>
    <w:p>
      <w:pPr>
        <w:pStyle w:val="Normal"/>
        <w:jc w:val="both"/>
        <w:rPr>
          <w:rFonts w:ascii="Times New Roman" w:hAnsi="Times New Roman" w:cs="Times New Roman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Анализ изменений, произошедших в ЖКХ района показывает, что факторами успеха (сильными сторонами)  в отрасли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оздание правовых и организационных основ государственной политики в отрасли, определение её приоритетных направлений и отработка механизмов реализации;</w:t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 постепенное повышение доли населения в оплате жилищно-коммунальных услуг с одновременным применением мер адресной социальной поддержки малообеспеченных слоёв насе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шение приёмки-передачи ведомственного жилищного фонда          в муниципальную собствен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формирование конкурентной сред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осуществление постепенного перехода к новым формам управления жилищным фондо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ализация мероприятий по газификации, модернизации объектов инженерной инфраструктуры и энергоресурсосбережению, основной целью которых является рациональное использование энергоресурсов, исключение непроизводительных затрат при производстве коммунальных услу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наряду с положительными результатами преобразований пока не удалось обеспечить существенного улучшения ситуации в сфере ЖКХ  и обеспечить комфортные и безопасные условия проживания населения, что обусловлено наличием слабых сторон (проблем) отрасли ЖКХ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 недавнего времени имело место негативное изменение экономических условий функционирования организаций коммунального комплекса, связанное с резким падением уровня доходов населения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ое положение не могло не отразиться на экономическом положении жилищно-коммунального хозяйства. Предприятия отрасли, не имея достаточных доходов от предоставленных жилищно-коммунальных услуг, не производили инвестиций в основные производственные фонды в объемах, необходимых не только для развития инфраструктуры, но и для ее поддержки. Все это привело к ряду проблем, основными из которых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достаточное развитие коммунальных систем для обеспечения возрастающих потребностей общества, в том числе связанных с новым строительство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равномерное распределение коммунальных мощностей, приводящее к неэффективному использованию ресурс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сокий процент износа объектов коммунальной инфраструктуры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и жилищного фонда</w:t>
      </w:r>
      <w:r>
        <w:rPr>
          <w:rFonts w:cs="Times New Roman" w:ascii="Times New Roman" w:hAnsi="Times New Roman"/>
          <w:sz w:val="28"/>
          <w:szCs w:val="28"/>
          <w:lang w:val="ru-RU"/>
        </w:rPr>
        <w:t>, которы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составляет более 50 проценто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высокий уровень </w:t>
      </w:r>
      <w:r>
        <w:rPr>
          <w:rFonts w:cs="Times New Roman" w:ascii="Times New Roman" w:hAnsi="Times New Roman"/>
          <w:sz w:val="28"/>
          <w:szCs w:val="28"/>
          <w:lang w:val="ru-RU"/>
        </w:rPr>
        <w:t>потерь тепловой энергии (более 13 процентов) в процессе производства и транспортировки ресурсов до потребителей. Потери,  прежде всего,  связаны с техническим состоянием сетей, более половины  которых, нуждаются  в замен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изкий коэффициент использования основных фондов отрасл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едостаточный объём средств, направляемых на модернизацию объектов коммунальной инфраструкту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личие сверхнормативных затрат энергетических ресурсов на производство 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ab/>
        <w:t xml:space="preserve">- низкий уровень газификации жилищного фонда, особенно в сельской местно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высокая доля тепла (около 20 процентов) производится котельными,  работающими на дорогостоящем жидком топливе, цены на которое не регулируются;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сокая доля непроизводительных расх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изкая эффективность системы управления в жилищно-коммунальном хозяйстве, преобладание административных методов хозяйствования над рыночны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ложное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финансовое состояние организаций ЖКХ. В настоящее время большинство муниципальных предприятий ЖКХ являются убыточными, что приводит к инициированию налоговыми органами процедур банкротства.         Существенным препятствием для реформирования ЖКХ является значительный объём накопленной дебиторской и кредиторской задолженности организаций ЖКХ, из-за наличия которой большая часть средств расходуется на выплату штрафов и пен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Указанные слабые стороны отрасли усугубляются одновременным проведением реформы местного самоуправления и передачей полномочий в сфере ЖКХ на уровень вновь образованных поселений в соответствии с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явление сильных и слабых сторон в области ЖКХ важно, прежде всего, в контексте анализа возможностей и угроз, которые позволяют им реализоваться в том или ином направлении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 угрозам следует отне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невозможность перехода отрасли на рыночные отнош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увеличение  затрат на производство жилищно-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низкая привлекательность отрасли для инвесторов по причине наличия высоких рисков вложения средств в отрасль ЖКХ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нежелание населения вступать в товарищества собственников жилья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рост неплатежей населения за услуги ЖКХ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Реализации мероприятий по решению имеющихся в отрасли проблем       будут способствовать: 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наличие нормативной базы, которая позволяет проводить эту рабо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заинтересованность и готовность муниципальных образований к участию в совместной работе по решению имеющихся пробле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использование достижений в практике организации и работы ЖКХ других регионов России и международного опыта  повышения эффективности  работы ЖКХ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получение софинансирования из областного бюджета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внедрение кредитно-финансовых механизмов развития коммунальной инфраструктуры, в том числе на базе институтов частно-государственного партнёрства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Если имеющиеся проблемы отрасли не будут решены в рамках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>, то возможны следующие социальные последствия и чрезвычайные ситуации эпидемиологического и техногенного характер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ост количества аварий и чрезвычайных ситуаций на объектах ЖКХ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ухудшение экологического состояния территорий области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сохранение низкого уровня газификации в сельской мест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снижение  качества предоставляемых жилищно-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повышение износа объектов инженерной инфраструктуры и жилищного фон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увеличение потерь </w:t>
      </w:r>
      <w:r>
        <w:rPr>
          <w:rFonts w:cs="Times New Roman" w:ascii="Times New Roman" w:hAnsi="Times New Roman"/>
          <w:sz w:val="28"/>
          <w:szCs w:val="28"/>
          <w:lang w:val="ru-RU"/>
        </w:rPr>
        <w:t>энергетических ресурсов в процессе их доставки потребителям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евозможность обеспечения технического перевооружения и реконструкции отрасли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снижение надёжности работы систем жизнеобеспе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Таким образом, из анализа сильных и слабых сторон, рисков (угроз) и возможностей можно сделать вывод о том,  что, несмотря на угрозы  и риски, существует достаточно позитивных факторов, способных обеспечить успешную реализацию намечаемых мероприят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проведённого анализа и возможности финансирования мероприятий Программы из областного бюджета на начальной стадии её реализации  предполагается направить усилия на  устранение следующих слабых сторон и  ликвидацию предполагаемых угроз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сокого уровня непроизводительных расходов на производство жилищно-коммунальных услуг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- низкого качества предоставляемых жилищно-коммунальных услу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ысокого процента  износа объектов коммунальной инфраструктуры и жилищного фонд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снижение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исков вложения средств в отрасль ЖКХ частными инвесторами;</w:t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- низкого уровня газификации населённых пунктов. </w:t>
      </w:r>
    </w:p>
    <w:p>
      <w:pPr>
        <w:pStyle w:val="Normal"/>
        <w:jc w:val="center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Style w:val="13"/>
          <w:rFonts w:eastAsia="Calibri" w:cs="Times New Roman" w:ascii="Times New Roman" w:hAnsi="Times New Roman"/>
          <w:i w:val="false"/>
        </w:rPr>
        <w:t>Водоснабжение и водоотведение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b w:val="false"/>
          <w:b w:val="false"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доснабжение: существующее состоян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.п. Ишня действует централизованная система хозяйственно-питьевого и противопожарного водоснабжения низкого давления с питанием от сети г. Ростова. Протяженность водопроводной сети составляет 11 км. Расход питьевой  воды около 648 куб м/сут., в том числе на нужды населения – 540 куб м/сут. и на нужды промпредприятий – 108 куб м/су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доснабжение с. Шурскол осуществляется от артезианских скважин, общее количество которых составляет 7 (из них 2 не рабочих) с производительностью 1,5 тыс. куб. м/сут. Протяженность водопроводной сети составляет 37 км. Имеются станция обезжелезивания производительностью 2,5 тыс. куб. м/сут.</w:t>
      </w:r>
      <w:r>
        <w:rPr>
          <w:rFonts w:cs="Times New Roman" w:ascii="Times New Roman" w:hAnsi="Times New Roman"/>
          <w:sz w:val="28"/>
          <w:szCs w:val="28"/>
        </w:rPr>
        <w:t xml:space="preserve"> Водопроводная сеть поселка имеет кольцевую схему с тупиковыми участками. На сети водопровода установлена водонапорная башня (В.Б.) с баком емкостью </w:t>
      </w:r>
      <w:r>
        <w:rPr>
          <w:rFonts w:cs="Times New Roman" w:ascii="Times New Roman" w:hAnsi="Times New Roman"/>
          <w:bCs/>
          <w:sz w:val="28"/>
          <w:szCs w:val="28"/>
        </w:rPr>
        <w:t>50 куб. 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реднесуточное потребление воды из поселкового водопровода составляет около 1,5 тыс.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/су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доснабжение с. Марково осуществляется от 2 артезианских скважин производительностью по 0,6 тыс. куб. м/сут. Протяженность водопроводной сети составляет 3,5км. Имеются станция водоподготовки производительностью 0,12 тыс. куб м/сут. </w:t>
      </w:r>
      <w:r>
        <w:rPr>
          <w:rFonts w:cs="Times New Roman" w:ascii="Times New Roman" w:hAnsi="Times New Roman"/>
          <w:sz w:val="28"/>
          <w:szCs w:val="28"/>
        </w:rPr>
        <w:t>На сети водопровода установлена водонапорная башня (В.Б.) с баком емкостью 44</w:t>
      </w:r>
      <w:r>
        <w:rPr>
          <w:rFonts w:cs="Times New Roman" w:ascii="Times New Roman" w:hAnsi="Times New Roman"/>
          <w:bCs/>
          <w:sz w:val="28"/>
          <w:szCs w:val="28"/>
        </w:rPr>
        <w:t xml:space="preserve"> куб. м. Среднесуточное потребление воды из поселкового водопровода составляет около 132,52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/су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доснабжение д. Судино осуществляется от 3 артскважин  (из них 1 нерабочая) производительностью 0,5 тыс. куб. м/сут. Протяженность водопроводной сети составляет 3,2 км. </w:t>
      </w:r>
      <w:r>
        <w:rPr>
          <w:rFonts w:cs="Times New Roman" w:ascii="Times New Roman" w:hAnsi="Times New Roman"/>
          <w:sz w:val="28"/>
          <w:szCs w:val="28"/>
        </w:rPr>
        <w:t xml:space="preserve">На сети водопровода установлены 2 водонапорные башни (В.Б.) с баками емкостью </w:t>
      </w:r>
      <w:r>
        <w:rPr>
          <w:rFonts w:cs="Times New Roman" w:ascii="Times New Roman" w:hAnsi="Times New Roman"/>
          <w:bCs/>
          <w:sz w:val="28"/>
          <w:szCs w:val="28"/>
        </w:rPr>
        <w:t>29 и 60  куб. м. Среднесуточное потребление воды из поселкового водопровода составляет около 144,2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/су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допроводная сеть поселков имеет кольцевую схему с тупиковыми участками. Водопроводом охвачена жилая застройка (частично), учреждения соцкультбыта и промпредприятия. 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чество воды, в основном,  соответствует ГОСТу «Вода питьевая» (за исключением повышенного содержания железа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границах усадебной застройки на сетях водопровода установлены водоразборные колонки.  При отсутствии водопроводных сетей население использует воду из шахтных и трубчатых колодце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эксплуатации водопроводной сети является износ труб, запорной арматуры, насосных агрегатов и оборудования, который составляет порядка 60-80%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лкие населенные пункты поселения водопроводом не обеспечены и используют  воду из шахтных колодцев. Характеристика систем хозяйственно-питьевого водоснабжения  проектируемых поселений представлена в нижеследующей таблице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3543"/>
        <w:gridCol w:w="3686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нтрализованные источн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централизованные источники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Мар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скваж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хмат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ород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асиле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р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з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синови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еревозн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лон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авинск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пирц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троган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уд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скваж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б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Богосл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Большая Шугорь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орбын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ригорь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арце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Демья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нил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Ивак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новск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ше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Максимови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Мал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го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ятеже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березь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дыбь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Рельц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аж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идор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гил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Уваи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Хонят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упроних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Шуле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Юрьевская Слоб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Шурско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скваж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Алевайц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скваж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Алеш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нцифер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ласьк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скважи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Жогло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скважи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Зверине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азар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устар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о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Льв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аши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есочно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оклон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ужбо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еремошн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одц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анализация: современное состояние.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 р.п. Ишня действует централизованная система бытовой канализации, которая охватывает жилую застройку, предприятия соцкультбыта и промпредприятия. Схема канализации поселка сложилась следующая: сточные воды по самотечным сетям поступают на 4 канализационные насосные станции (КНС) и перекачиваются по напорному трубопроводу на очистные сооружения г. Ростова. Протяженность канализационных сетей составляет 12 км. Процент износа сетей составляет 60%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селение усадебной застройки, в основном, пользуется выгребами. Сливной станции в поселке нет. Слив жидких нечистот осуществляется в колодец на коллекторе перед КНС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 с. Шурскол  протяженность канализационных сетей 24,6 км, производительность канализационной насосной станции  7 тыс. куб м/сут., в д. Судино протяженность канализационных сетей 3,8 км. Очистные сооружения в указанных населенных пунктах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ытовой канализации р.п. Ишня предусматривается по существующей схеме. Систему канализации намечается развивать в соответствии с новым планировочным решением, с учетом максимального использования существующих с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 нового жилищного строительства намечено строительство самотечных сетей канализации, 2-х канализационных насосных станции с отведением стоков в существующую систему канал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ах индивидуальной застройки не исключается организация децентрализованной системы канализации для одного или нескольких з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ом предусматривается реконструкция и развитие действующих систем бытовой канализации в крупных поселениях - с. Шурскол и д.Судино со строительством очистных сооружений на 1 очеред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анитарная очистка территории. </w:t>
      </w:r>
      <w:r>
        <w:rPr>
          <w:rFonts w:cs="Times New Roman" w:ascii="Times New Roman" w:hAnsi="Times New Roman"/>
          <w:sz w:val="28"/>
          <w:szCs w:val="28"/>
          <w:lang w:val="ru-RU"/>
        </w:rPr>
        <w:t>В р.п. Ишня действует планово-регулярная и заявочная санитарная очистка территории с утилизацией твердых коммунальных отходов (ТКО)  на полигоне ТКО, расположенном в г. Ростове. Общий объем бытового мусора поступивший на полигон в  2011 г. составил 15045 куб. 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орма коммунальных отх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населения равна 300 кг в год на 1 челове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ее годовое накопление твердых  коммунальных отходов по этапам развития поселка состави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1 очередь 2550 т.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а расчетный срок 2700 т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населенных пунктов малых населенных пунктов намечается также организация планово-регулярной системы санитарной очистки территории со складированием ТКО на полигоне </w:t>
        <w:br/>
        <w:t>г. Рост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Style w:val="13"/>
          <w:rFonts w:eastAsia="Calibri" w:cs="Times New Roman" w:ascii="Times New Roman" w:hAnsi="Times New Roman"/>
          <w:i w:val="false"/>
        </w:rPr>
        <w:t>Теплоснабжение.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уществующее состояние. </w:t>
      </w:r>
      <w:r>
        <w:rPr>
          <w:rFonts w:cs="Times New Roman" w:ascii="Times New Roman" w:hAnsi="Times New Roman"/>
          <w:sz w:val="28"/>
          <w:szCs w:val="28"/>
          <w:lang w:val="ru-RU"/>
        </w:rPr>
        <w:t>Централизованное теплоснабжение многоквартирной застройки и производственных предприятий р.п. Ишня осуществляется от котельной расположенной на территории ЗАО «Ростовавторемонт». Основным видом топлива  для котельной  является г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котельной установлены котлоагрегат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КВР 10/13 – 2 шт. – 13,2 Гкал/час, один из них резервны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ДКВР 4/13 - 2 шт. – 5,3 Гкал/ час на мазуте, в настоящее время не эксплуатирую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работка тепловой энергии в среднем за год – 21000 Гкал. Отпуск тепловой энергии за год около 18000 Гкал. Теплоноситель горячая вода с параметрами 95-75 град. С. Расход воды за год 20000 куб.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меются также котельные в с. Марково, с. Судино, с. Шурскол; построена новая котельная в с. Шурскол. Характеристика этих тепловых источников приведена в таблице 5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Таблица 5.  Характеристика источников тепловой энерг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012"/>
        <w:gridCol w:w="1134"/>
        <w:gridCol w:w="1843"/>
        <w:gridCol w:w="1418"/>
        <w:gridCol w:w="1559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тепла –  ко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-лич.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ключенная тепловая мощност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кал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аботанная тепловая энергия за год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топлив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с. Шурскол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з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ельная Иш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аз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ельная с. Марко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т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 д. Суд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ча тепла осуществляется по тепловым сетям протяженностью около 13,8 км (в двухтрубном исчислении), из которых отработали  свой ресурс и требуют реконструкции 60%  теплопров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адебная застройка р.п. Ишня, а также других проектируемых поселений имеет индивидуальные источники тепла – теплогенераторы на природном газе и местных видах топли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счетное теплопотребле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определения тепловых нагрузок принято, что вся многоквартирная жилая и общественная застройка поселка  оборудована центральным отоплением, горячим водоснабжением, а общественная застройка – так же вентиляционными установк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вая нагрузка на нужды отопления, вентиляции, горячего водоснабжения определена по СНиП 2.04.07-86 по укрупненным показателя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блице 9 приведено общее теплопотребления поселка по расчетным периодам реализации генплана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аблице 6 приведено общее расчетное теплопотребление  капитальной жилой и общественной застройки сельского поселения по расчетным периодам реализации генплана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22"/>
        <w:gridCol w:w="1204"/>
        <w:gridCol w:w="851"/>
        <w:gridCol w:w="1276"/>
        <w:gridCol w:w="992"/>
        <w:gridCol w:w="1701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щ. состоя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 очеред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требителе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/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. 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. 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а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/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. 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В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ый секто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ные предложения.</w:t>
      </w:r>
      <w:r>
        <w:rPr>
          <w:rFonts w:cs="Times New Roman" w:ascii="Times New Roman" w:hAnsi="Times New Roman"/>
          <w:sz w:val="28"/>
          <w:szCs w:val="28"/>
        </w:rPr>
        <w:t xml:space="preserve">  Анализ размещения прогнозируемых тепловых нагрузок р.п. Ишня  показал, что в расчетном периоде его развития, централизованное теплоснабжение  потребителей тепловой энергии будет осуществляться по сложившейся схем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достаточно высокий процент использования мазута на источниках централизованного теплоснабжени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м предлагается рассмотреть вопрос перевода мазутных котельных на использование газа. По мере развития сельского поселения в районы новой застройки необходимо будет построить тепловые сети с применением новых энергоэффективных технологий (в.ч. предизолированных труб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перспективу модернизация действующей системы теплоснабжения предусматрива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реконструкцию теплоисточ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замену неэкономичных котлов с низким коэффициентом полезного действия на более эффективны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реконструкцию и строительство новых тепломагистра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 применением современных предварительно изолированных трубопровод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спользование гибких предварительно изолированных трубопров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тепловых сетей и сетей горячего вод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100% внедрение приборов группового и индивидуального учета тепловой энергии</w:t>
      </w:r>
      <w:r>
        <w:rPr>
          <w:rFonts w:cs="Times New Roman" w:ascii="Times New Roman" w:hAnsi="Times New Roman"/>
          <w:sz w:val="28"/>
          <w:szCs w:val="28"/>
          <w:lang w:val="ru-RU"/>
        </w:rPr>
        <w:t>, автоматического регулирования потребления этой энерг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использование нетрадиционных и возобновляемых источников  энер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олнечных коллекторов, ветроустановок, теплонасосных установок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рациональное использование децентрализованных систем отопления и горячего водоснабжения на природном газе</w:t>
      </w:r>
      <w:r>
        <w:rPr>
          <w:rFonts w:cs="Times New Roman" w:ascii="Times New Roman" w:hAnsi="Times New Roman"/>
          <w:sz w:val="28"/>
          <w:szCs w:val="28"/>
        </w:rPr>
        <w:t xml:space="preserve"> (крышных, встроенных и пристроенных котельных, квартирных теплогенераторов) для застройки и объектов соц-культбыта, расположенных вне зоны централизованного теплоснабж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совершенствование  систем теплоснабжения </w:t>
      </w:r>
      <w:r>
        <w:rPr>
          <w:rFonts w:cs="Times New Roman" w:ascii="Times New Roman" w:hAnsi="Times New Roman"/>
          <w:sz w:val="28"/>
          <w:szCs w:val="28"/>
          <w:lang w:val="ru-RU"/>
        </w:rPr>
        <w:t>путем гидравлического разделения теплоснабжающего и теплоиспользующего контуров (переход на независимые схемы присоединения потребителей) за счет сооружения высокоэффективных индивидуальных тепловых пунктов, оснащенных современными средствами учета, контроля и регулир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развития тепловые источники по мере роста тепловых нагрузок будут наращивать свои мощности путем расширения котельных, замены устаревшего, износившегося оборудования на более современное. Развитие промышленных котельных предусматривается, в основном, за счет реконструкции и техперевооружения производства.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13"/>
          <w:rFonts w:eastAsia="Calibri" w:cs="Times New Roman" w:ascii="Times New Roman" w:hAnsi="Times New Roman"/>
          <w:i w:val="false"/>
        </w:rPr>
        <w:t>Газоснабжение.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уществующее состояние.</w:t>
      </w:r>
      <w:r>
        <w:rPr>
          <w:rFonts w:cs="Times New Roman" w:ascii="Times New Roman" w:hAnsi="Times New Roman"/>
          <w:sz w:val="28"/>
          <w:szCs w:val="28"/>
        </w:rPr>
        <w:t xml:space="preserve"> Газоснабжение с.п. Ишня осуществляется на базе природного и сжиженного углеводородного газа. Подача сжиженного углеводородного газа потребителям осуществляется с Ярославской ГНС (газонаполнительной станци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природного газа в р.п. Ишня производится от газораспределительной станции ГРС «Нажеровка» по газопроводу высокого давления до ГРП-1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ача природного газа в с.Шурскол и с. Пужбол производится от  ГРС «Скнятиново»-ГРП в д. Деболовско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 газоснабжения поселка ступенчатая ГРС – ГРП – потребитель. Природный газ используется на нужды промышленности, источники тепла и хозяйственно-бытовые нужды насе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ное газопотребление. </w:t>
      </w:r>
      <w:r>
        <w:rPr>
          <w:rFonts w:cs="Times New Roman" w:ascii="Times New Roman" w:hAnsi="Times New Roman"/>
          <w:sz w:val="28"/>
          <w:szCs w:val="28"/>
        </w:rPr>
        <w:t>В расчетном периоде развития газоснабжение с.п. Ишня предусматривается природным и сжиженным газ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ребителями природного газа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еление многоэтажной застройки – на пищеприготовление и бытовы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ужды – 83 нм3/год на одного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еление усадебной застройки на нужды отопления, горяче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доснабжения и пищеприготовления – 1040 нм3/год на одного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тепла – на выработку тепловой энерг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ые предприятия, сельскохозяйственные комплексы,  и прочие потребители (строительные организации, автобазы, механические мастерские) – для технологических нужд и вспомогательных ра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еленных пунктов, к которым подводится природный газ, проектом предусматривае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ервом этапе освоения 100% газификация природным газом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ногоэтажной застройки, 50% газификация природным газом усадеб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трой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азификация промышленных и сельскохозяйственных объектов, котельны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централизованного теплоснабж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тором этапе освоения 70% газификация природным газом усадебн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трой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женным углеводородным газом предусматривается обеспечить населенные пункты, расположенные за пределом экономически обоснованной зоны использования природного га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и сжиженного углеводородного газ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еление усадебной застройки – на хозяйственно-бытовые нужды, включа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ищеприготовление, при норме 82 кг/год на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селение многоэтажной застройки – на нужды пищеприготовления, пр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орме 59 кг/год на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ышленные предприятия на производственные нуж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ьскохозяйственные комплексы на санитарно-гигиенические нуж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очные объемы газопотребления по расчетным периодам реализации генплана приведены в нижеследующей таблице 7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626"/>
        <w:gridCol w:w="1650"/>
        <w:gridCol w:w="1650"/>
        <w:gridCol w:w="16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 очередь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етный срок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ей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жиженный г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/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родный газ тыс.м3/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жиженный г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/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родный газ тыс.м3/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бытовые нужды насел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е предприятия, источники теп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8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/х потребител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ные предложения. </w:t>
      </w:r>
      <w:r>
        <w:rPr>
          <w:rFonts w:cs="Times New Roman" w:ascii="Times New Roman" w:hAnsi="Times New Roman"/>
          <w:sz w:val="28"/>
          <w:szCs w:val="28"/>
        </w:rPr>
        <w:t xml:space="preserve">Подача природного газа с.п. Ишня предусматривается по существующей сложившейся схеме ГРС «Нажеровка» - ГРП-11 - потребители. В поселке планируется развитие сетей среднего и низкого давления в увязке со строительством дорожно-уличной сети и застройк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развитие сетей среднего и низкого давления для газификации сельских поселений в зоне действия ГРС «Нажеровка»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ГРП-11  р.п. Ишня: д. Юрьевская Слобода, д. Поддыбье, д. Судино, с. Большая Шугорь, с. Шулец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ГРП-д. Макарово: с. Марково, д. Василе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С «Скнятиново»-ГРП в д. Деболовское намечается газифицировать  с. Львы, с. Песочное, д, Дубник, д. Жоглово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ектом планируется полная газификация поселка р.п. Ишня  а также газификация 12 населенных пунктов к расчетному сроку, для чего потребуется прокладка около 36,5 км газопроводов среднего дав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13"/>
          <w:rFonts w:eastAsia="Calibri" w:cs="Times New Roman" w:ascii="Times New Roman" w:hAnsi="Times New Roman"/>
          <w:i w:val="false"/>
          <w:lang w:val="ru-RU"/>
        </w:rPr>
        <w:t>Электроснаб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уществующее положение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настоящее время электроснабжение р.п. Ишня осуществляется от электроподстанции ПС 110/35/10 кВ «Юрьевская Слобода» по ВЛ-10 кВ. В поселке действует 13 ТП (КТП) 10/0,4 кВ общей установленной мощностью 6040 кВА. Техническое состояние сетей и сооружений 10кВ в целом удовлетворительное. Однако КТП № 107, 110 изношены и подлежат реконструкции. Подача электроэнергии населению осуществляется по воздушным линиям 0,4 к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бщее годовое электропотребление р.п. Ишня за 2007 г. составило 7200 тыс. кВт.ч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лектроснабжение других поселений, входящих в состав проектируемого административно-территориального образования осуществляется по ВЛ-10 к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действующей системы электроснабжения представлена в нижеследующей таблиц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8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22"/>
        <w:gridCol w:w="1134"/>
        <w:gridCol w:w="1417"/>
        <w:gridCol w:w="1985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тр питания  ВЛ-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П (КТ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ленн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щность, 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Электропотебление, тыс. кВт.ч/год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Мар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 №5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хмат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ород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асиле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р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з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Осиновиц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еревозн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лон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авинско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пирц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п/с Мар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трогон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уд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Бабк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Богослов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Больша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угорь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орбын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Григорь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арце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п/с Н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Демьян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нил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Ивак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новско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Иваше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аксимовиц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Малая Шугор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Мятеже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Ни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березь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оддыбь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Рельц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аж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КТП 100 Дар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идор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Согил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Уваих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п/с Н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Хонят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п/с Не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упроних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Шулец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Юрьевская Слобод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Шурско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№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Алевайц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Алеш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Анцифер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Власьк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Дубни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6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Жоглов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Зверинец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азарк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Кустер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№6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Лом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Льв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Паши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п/с 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КТП Жог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есочное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оклоны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ужбо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№16п/сШурс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 Черемошни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п/с Юр. Слоб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территории проходят транзитные электролинии ВЛ- 110 кВ, ВЛ-35 кВ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асчетное электропотребление и нагрузки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грузки промышленных предприятий определены по удельным нормам расхода электроэнергии на единицу товарной продукции с учетом существующего электропотреб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грузки коммунально-бытовых потребителей (табл. 9) определены по удельным нормам электропотребления на 1 жителя в г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ятые  удельные нормы учитывают  расход электроэнергии на освещение квартир, общественных зданий и улиц, бытовые приборы, водопровод, канализацию и другие бытовые нужд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уммарное электропотребление и нагрузки по сельскому поселению Ишня  по этапам  на шинах 10 кВ ПС приведены в таблице 9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аблица 9</w:t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924"/>
        <w:gridCol w:w="980"/>
        <w:gridCol w:w="1205"/>
        <w:gridCol w:w="1092"/>
        <w:gridCol w:w="1003"/>
        <w:gridCol w:w="1182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ители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потреблени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кВт. ч.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ксимальная нагруз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кВт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ред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7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ред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.п. Ишн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ругие населенные пунк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4</w:t>
            </w:r>
          </w:p>
        </w:tc>
      </w:tr>
      <w:tr>
        <w:trPr>
          <w:trHeight w:val="37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5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7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6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мещенный максимум нагрузки Км=0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жидается рост нагрузок  потребителей с.п. Ишня в 1,2 раза на 1 очередь и в 1,3 раза на расчетный с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вязи с увеличением нагрузки, в перспективе потребуется  увеличение трансформаторной мощности  на ПС 110/35/10 кВ «Юрьевская Слобода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ектом предусматривается повышение надежности и экономичности функционирования системы электроснабжения за счет реконструкции  действующих ТП (КТП) и  строительства 10 новых ТП-10/0.4 кВ. Намечается  также реконструкция действующих и строительство новых ВЛ-10 к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е сетей 0,4 кВ предусматривается в увязке с застройкой и строительством улично-дорожной сети посел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Style w:val="13"/>
          <w:rFonts w:eastAsia="Times New Roman" w:cs="Times New Roman" w:ascii="Times New Roman" w:hAnsi="Times New Roman"/>
          <w:i w:val="false"/>
        </w:rPr>
        <w:t xml:space="preserve"> </w:t>
      </w:r>
      <w:r>
        <w:rPr>
          <w:rStyle w:val="13"/>
          <w:rFonts w:eastAsia="Calibri" w:cs="Times New Roman" w:ascii="Times New Roman" w:hAnsi="Times New Roman"/>
          <w:i w:val="false"/>
        </w:rPr>
        <w:t>Автодороги и уличная сеть.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у дорожной сети сельского поселения Ишня составляют региональные автомобильные дороги, содержание и развитие которых осуществляется за счет средств област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ий поселок Ишня расположен к западу от г. Ростова в 1 км на запад от федеральной автомобильной дороги «Холмогоры» и соединен с ней автомобильной дорогой регионального значения, покрытие проезжей части асфальтированное, шириной 7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автомобильных дорог на территории сельского поселения представлен в таблице № 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68"/>
        <w:gridCol w:w="1320"/>
        <w:gridCol w:w="1430"/>
        <w:gridCol w:w="187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№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р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ыт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-Марково-Дарце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-Марково Мятеже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-Марково-Уваих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ич-Ростов-Григорь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ич-Ростов-Дунил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ич-Ростов-Ивакино-Суд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вайцино-Алеш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ник-Пашино-Жогл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ы-Жоглово-Алевайц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8-Алевайцино-Воронино-Петровск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-8-Алевайцино-Петровское-Богос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о-Спирц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ское-Осиновицы-Бородино-Лев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ино-Поддыбье-Пужб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ино-Сидо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лец-Ни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скол-Дубник-Зверинец-М-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Дубник. От дороги Шурскол-а/д Холмог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хоз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Зверинец. От дороги Шурскол-а/д Холмог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Казарка. От дороги Шурскол-а/д Холмог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Кустерь. От дороги Шурскол-а/д Холмого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Максимовицы. От дороги Судино-Поддыбье-Пужбо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Сажино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Рельцы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Ивановское. От дороги Судино-Поддыбь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Горбынино. От дороги Судино-Шуле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Бабки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чано-гравий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Уваиха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Мятежево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с. Демьяны.. От дороги Ростов-Борисоглеб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Хонятино. От дороги Ростов-Мар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Низово. От дороги Савинское-Бород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Перевозново. От дороги Савинское-Бород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.Бородино. От дороги Савинское-Бород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с. Савинское. От дороги Савинское-Запурь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!.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д. Солонино. От дороги –Марково-Строган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в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рога до с. Поклоны. От дороги Ростов-Ворон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чано-гравий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йонна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рьезной проблемой является отсутствие автомобильного моста через железную дорогу «Холмогоры». Строительство автомобильной дороги  в обход р.п. Ишня  с мостом через железную дорогу является первостепенной задач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фигурация сети автомобильных дорог имеет радиальную структуру, с недостаточным количеством соединительных и хордовых дорог. Подобная структура сети имеет недостаточную эффективность, т.к. увеличивается протяженность маршрутов движения и как следствие перепробег автомобильного транспор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ь населенных пунктов с постоянно проживающим населением не имеют круглогодичных связей с административным центром, что особенно важно в вопросе развития сельских населенных пунктов и отрицательно сказываются на условиях жизни на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оме дорог региональной собственности на территории поселения имеются бесхозные дороги, ранее входившие в перечень ведомственных дорог и с утратой юридического статуса и имущественных прав отдельных ведомственных организаций, стали бесхозны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Style w:val="13"/>
          <w:rFonts w:ascii="Times New Roman" w:hAnsi="Times New Roman" w:eastAsia="Calibri" w:cs="Times New Roman"/>
          <w:i w:val="false"/>
          <w:i w:val="false"/>
          <w:lang w:val="ru-RU"/>
        </w:rPr>
      </w:pPr>
      <w:r>
        <w:rPr>
          <w:rStyle w:val="13"/>
          <w:rFonts w:eastAsia="Calibri" w:cs="Times New Roman" w:ascii="Times New Roman" w:hAnsi="Times New Roman"/>
          <w:i w:val="false"/>
          <w:lang w:val="ru-RU"/>
        </w:rPr>
        <w:t>2. Основные цели и задачи</w:t>
      </w:r>
      <w:bookmarkStart w:id="27" w:name="C89"/>
      <w:bookmarkEnd w:id="27"/>
      <w:r>
        <w:rPr>
          <w:rStyle w:val="13"/>
          <w:rFonts w:eastAsia="Calibri" w:cs="Times New Roman" w:ascii="Times New Roman" w:hAnsi="Times New Roman"/>
          <w:i w:val="false"/>
          <w:lang w:val="ru-RU"/>
        </w:rPr>
        <w:t xml:space="preserve">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ая цель </w:t>
      </w:r>
      <w:bookmarkStart w:id="28" w:name="C90"/>
      <w:bookmarkEnd w:id="2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- повышение качества и надежности предоставления </w:t>
      </w:r>
      <w:bookmarkStart w:id="29" w:name="C91"/>
      <w:bookmarkEnd w:id="29"/>
      <w:r>
        <w:rPr>
          <w:rFonts w:cs="Times New Roman" w:ascii="Times New Roman" w:hAnsi="Times New Roman"/>
          <w:sz w:val="28"/>
          <w:szCs w:val="28"/>
          <w:lang w:eastAsia="ru-RU"/>
        </w:rPr>
        <w:t>коммунальных услуг на основе</w:t>
      </w:r>
      <w:bookmarkStart w:id="30" w:name="C92"/>
      <w:bookmarkEnd w:id="3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лексного</w:t>
      </w:r>
      <w:bookmarkStart w:id="31" w:name="C93"/>
      <w:bookmarkEnd w:id="3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</w:t>
      </w:r>
      <w:bookmarkStart w:id="32" w:name="C94"/>
      <w:bookmarkEnd w:id="3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</w:t>
      </w:r>
      <w:bookmarkStart w:id="33" w:name="C95"/>
      <w:bookmarkEnd w:id="3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унальной</w:t>
      </w:r>
      <w:bookmarkStart w:id="34" w:name="C96"/>
      <w:bookmarkEnd w:id="3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раструктуры.</w:t>
        <w:br/>
        <w:t>     Задачи</w:t>
      </w:r>
      <w:bookmarkStart w:id="35" w:name="C97"/>
      <w:bookmarkEnd w:id="35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одернизация </w:t>
      </w:r>
      <w:bookmarkStart w:id="36" w:name="C98"/>
      <w:bookmarkEnd w:id="36"/>
      <w:r>
        <w:rPr>
          <w:rFonts w:cs="Times New Roman" w:ascii="Times New Roman" w:hAnsi="Times New Roman"/>
          <w:sz w:val="28"/>
          <w:szCs w:val="28"/>
          <w:lang w:eastAsia="ru-RU"/>
        </w:rPr>
        <w:t>систем</w:t>
      </w:r>
      <w:bookmarkStart w:id="37" w:name="C99"/>
      <w:bookmarkEnd w:id="3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унальной</w:t>
      </w:r>
      <w:bookmarkStart w:id="38" w:name="C100"/>
      <w:bookmarkEnd w:id="3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раструктур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bookmarkStart w:id="39" w:name="C101"/>
      <w:bookmarkEnd w:id="39"/>
      <w:r>
        <w:rPr>
          <w:rFonts w:cs="Times New Roman" w:ascii="Times New Roman" w:hAnsi="Times New Roman"/>
          <w:sz w:val="28"/>
          <w:szCs w:val="28"/>
          <w:lang w:eastAsia="ru-RU"/>
        </w:rPr>
        <w:t>развитие</w:t>
      </w:r>
      <w:bookmarkStart w:id="40" w:name="C102"/>
      <w:bookmarkEnd w:id="4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унальной</w:t>
      </w:r>
      <w:bookmarkStart w:id="41" w:name="C103"/>
      <w:bookmarkEnd w:id="4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раструктуры в целях жилищного строитель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эффективности управления</w:t>
      </w:r>
      <w:bookmarkStart w:id="42" w:name="C104"/>
      <w:bookmarkEnd w:id="4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унальной</w:t>
      </w:r>
      <w:bookmarkStart w:id="43" w:name="C105"/>
      <w:bookmarkEnd w:id="43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раструктуро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епенное повышение доли финансирования мероприятий подпрограммы из внебюджетных источ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странение различных подходов к принципам регулирования цен и тарифов на </w:t>
      </w:r>
      <w:bookmarkStart w:id="44" w:name="C106"/>
      <w:bookmarkEnd w:id="44"/>
      <w:r>
        <w:rPr>
          <w:rFonts w:cs="Times New Roman" w:ascii="Times New Roman" w:hAnsi="Times New Roman"/>
          <w:sz w:val="28"/>
          <w:szCs w:val="28"/>
          <w:lang w:eastAsia="ru-RU"/>
        </w:rPr>
        <w:t>коммунальные услуги: на электрическую и тепловую энергию, водоснабжение и водоотведение, вывоз твердых бытовых отход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азработка эффективных механизмов тарифного регулирования, обеспечивающих </w:t>
      </w:r>
      <w:bookmarkStart w:id="45" w:name="C107"/>
      <w:bookmarkEnd w:id="45"/>
      <w:r>
        <w:rPr>
          <w:rFonts w:cs="Times New Roman" w:ascii="Times New Roman" w:hAnsi="Times New Roman"/>
          <w:sz w:val="28"/>
          <w:szCs w:val="28"/>
          <w:lang w:eastAsia="ru-RU"/>
        </w:rPr>
        <w:t>развитие</w:t>
      </w:r>
      <w:bookmarkStart w:id="46" w:name="C108"/>
      <w:bookmarkEnd w:id="4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мунальной</w:t>
      </w:r>
      <w:bookmarkStart w:id="47" w:name="C109"/>
      <w:bookmarkEnd w:id="4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раструктуры для нового строительства.</w:t>
      </w:r>
    </w:p>
    <w:p>
      <w:pPr>
        <w:pStyle w:val="Normal"/>
        <w:jc w:val="both"/>
        <w:rPr>
          <w:rStyle w:val="13"/>
          <w:rFonts w:ascii="Times New Roman" w:hAnsi="Times New Roman" w:eastAsia="Calibri" w:cs="Times New Roman"/>
          <w:i w:val="false"/>
          <w:i w:val="false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Style w:val="13"/>
          <w:rFonts w:ascii="Times New Roman" w:hAnsi="Times New Roman" w:eastAsia="Calibri" w:cs="Times New Roman"/>
          <w:i w:val="false"/>
          <w:i w:val="false"/>
        </w:rPr>
      </w:pPr>
      <w:r>
        <w:rPr>
          <w:rStyle w:val="13"/>
          <w:rFonts w:eastAsia="Calibri" w:cs="Times New Roman" w:ascii="Times New Roman" w:hAnsi="Times New Roman"/>
          <w:i w:val="false"/>
        </w:rPr>
        <w:t xml:space="preserve">3. Сроки и этапы реализации </w:t>
      </w:r>
      <w:bookmarkStart w:id="48" w:name="C110"/>
      <w:bookmarkEnd w:id="48"/>
      <w:r>
        <w:rPr>
          <w:rStyle w:val="13"/>
          <w:rFonts w:eastAsia="Calibri" w:cs="Times New Roman" w:ascii="Times New Roman" w:hAnsi="Times New Roman"/>
          <w:i w:val="false"/>
        </w:rPr>
        <w:t>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bookmarkStart w:id="49" w:name="C111"/>
      <w:bookmarkEnd w:id="49"/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а рассчитана на срок реализации с 2012 по 2014 г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и реализации </w:t>
      </w:r>
      <w:bookmarkStart w:id="50" w:name="C112"/>
      <w:bookmarkEnd w:id="50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граммы  должен быть отработан механизм реализации </w:t>
      </w:r>
      <w:bookmarkStart w:id="51" w:name="C113"/>
      <w:bookmarkEnd w:id="51"/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ы, выявлены и устранены основные препятствия в ее осуществл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4. Организация управления </w:t>
      </w:r>
      <w:bookmarkStart w:id="52" w:name="C224"/>
      <w:bookmarkEnd w:id="52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программой и контроль за ходом ее реал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твержденная </w:t>
      </w:r>
      <w:bookmarkStart w:id="53" w:name="C225"/>
      <w:bookmarkEnd w:id="53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грамма реализуется за счет средств внебюджетных источников, привлекаемых для выполнения этой </w:t>
      </w:r>
      <w:bookmarkStart w:id="54" w:name="C226"/>
      <w:bookmarkEnd w:id="54"/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ы, областного и местного бюджетов.</w:t>
        <w:br/>
        <w:t xml:space="preserve">Объемы финансирования из местного бюджета по утвержденной </w:t>
      </w:r>
      <w:bookmarkStart w:id="55" w:name="C227"/>
      <w:bookmarkEnd w:id="55"/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е указываются в виде отдельного приложения к бюджету поселения на очередной финансовы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Взаимоотношения между органами региональной и муниципальной власти по поводу средств, предназначенных для реализации </w:t>
      </w:r>
      <w:bookmarkStart w:id="56" w:name="C228"/>
      <w:bookmarkEnd w:id="56"/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рограммы, определяются Бюджетным кодексом РФ, Федеральными законами, положениями о реализации </w:t>
      </w:r>
      <w:bookmarkStart w:id="57" w:name="C229"/>
      <w:bookmarkEnd w:id="57"/>
      <w:r>
        <w:rPr>
          <w:rFonts w:cs="Times New Roman" w:ascii="Times New Roman" w:hAnsi="Times New Roman"/>
          <w:sz w:val="28"/>
          <w:szCs w:val="28"/>
          <w:lang w:val="ru-RU" w:eastAsia="ru-RU"/>
        </w:rPr>
        <w:t>программ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11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4">
    <w:name w:val=" Знак Знак14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5">
    <w:name w:val=" Знак Знак5"/>
    <w:basedOn w:val="Style5"/>
    <w:qFormat/>
    <w:rPr>
      <w:sz w:val="22"/>
      <w:szCs w:val="22"/>
    </w:rPr>
  </w:style>
  <w:style w:type="character" w:styleId="4">
    <w:name w:val=" Знак Знак4"/>
    <w:basedOn w:val="Style5"/>
    <w:qFormat/>
    <w:rPr>
      <w:sz w:val="22"/>
      <w:szCs w:val="22"/>
    </w:rPr>
  </w:style>
  <w:style w:type="character" w:styleId="Style6">
    <w:name w:val="Без интервала Знак"/>
    <w:basedOn w:val="Style5"/>
    <w:qFormat/>
    <w:rPr>
      <w:sz w:val="24"/>
      <w:szCs w:val="32"/>
    </w:rPr>
  </w:style>
  <w:style w:type="character" w:styleId="3">
    <w:name w:val=" Знак Знак3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2"/>
      <w:szCs w:val="22"/>
    </w:rPr>
  </w:style>
  <w:style w:type="character" w:styleId="21">
    <w:name w:val="Основной текст с отступом 2 Знак1"/>
    <w:basedOn w:val="Style5"/>
    <w:qFormat/>
    <w:rPr>
      <w:sz w:val="22"/>
      <w:szCs w:val="22"/>
    </w:rPr>
  </w:style>
  <w:style w:type="character" w:styleId="12">
    <w:name w:val=" Знак Знак12"/>
    <w:basedOn w:val="Style5"/>
    <w:qFormat/>
    <w:rPr>
      <w:rFonts w:ascii="Cambria" w:hAnsi="Cambria" w:eastAsia="Times New Roman" w:cs="Arial"/>
      <w:b/>
      <w:bCs/>
      <w:sz w:val="26"/>
      <w:szCs w:val="26"/>
    </w:rPr>
  </w:style>
  <w:style w:type="character" w:styleId="11">
    <w:name w:val=" Знак Знак11"/>
    <w:basedOn w:val="Style5"/>
    <w:qFormat/>
    <w:rPr>
      <w:b/>
      <w:bCs/>
      <w:sz w:val="28"/>
      <w:szCs w:val="28"/>
    </w:rPr>
  </w:style>
  <w:style w:type="character" w:styleId="10">
    <w:name w:val=" Знак Знак10"/>
    <w:basedOn w:val="Style5"/>
    <w:qFormat/>
    <w:rPr>
      <w:b/>
      <w:bCs/>
      <w:i/>
      <w:iCs/>
      <w:sz w:val="26"/>
      <w:szCs w:val="26"/>
    </w:rPr>
  </w:style>
  <w:style w:type="character" w:styleId="9">
    <w:name w:val=" Знак Знак9"/>
    <w:basedOn w:val="Style5"/>
    <w:qFormat/>
    <w:rPr>
      <w:b/>
      <w:bCs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i/>
      <w:iCs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2"/>
      <w:szCs w:val="22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Красная строка"/>
    <w:basedOn w:val="TextBody"/>
    <w:qFormat/>
    <w:pPr>
      <w:suppressAutoHyphens w:val="false"/>
      <w:ind w:firstLine="210"/>
    </w:pPr>
    <w:rPr>
      <w:lang w:val="ru-RU" w:bidi="ar-S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4:00Z</dcterms:created>
  <dc:creator>Priporov</dc:creator>
  <dc:description/>
  <cp:keywords/>
  <dc:language>en-US</dc:language>
  <cp:lastModifiedBy>User</cp:lastModifiedBy>
  <cp:lastPrinted>2012-06-04T12:36:00Z</cp:lastPrinted>
  <dcterms:modified xsi:type="dcterms:W3CDTF">2012-06-04T11:34:00Z</dcterms:modified>
  <cp:revision>9</cp:revision>
  <dc:subject/>
  <dc:title>Муниципальная  целевая программа«Программа комплексного развития систем коммунальной инфраструктуры Ростовского муниципального района на 2010-2015 годы»</dc:title>
</cp:coreProperties>
</file>