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firstLine="709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before="0" w:after="0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before="0" w:after="0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tabs>
          <w:tab w:val="clear" w:pos="708"/>
          <w:tab w:val="left" w:pos="325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3.2015                                                     № 31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п. Ишня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3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конкурсной  комиссии по организации и проведению открытого конкурса по  отбору   управляющей организации для управления многоквартирными домами сельского поселения Ишня</w:t>
        <w:tab/>
      </w:r>
    </w:p>
    <w:p>
      <w:pPr>
        <w:pStyle w:val="Normal"/>
        <w:spacing w:before="0" w:after="0"/>
        <w:ind w:right="3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 сельского поселения Иш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 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нкурсной  комиссии по организации и проведению открытого конкурса по  отбору   управляющей организации для управления многоквартирными домами сельского поселения Ишня (приложение).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на официальном сайте Администрации сельского поселения Ишня www.ishnya.ru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одпис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p>
      <w:pPr>
        <w:pStyle w:val="Style15"/>
        <w:tabs>
          <w:tab w:val="clear" w:pos="708"/>
          <w:tab w:val="left" w:pos="7395" w:leader="none"/>
        </w:tabs>
        <w:ind w:left="567" w:hanging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tabs>
          <w:tab w:val="clear" w:pos="708"/>
          <w:tab w:val="left" w:pos="7395" w:leader="none"/>
        </w:tabs>
        <w:ind w:left="567" w:hanging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1.03.2015                 № 3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нкурсной комисс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роведению открытого конкурса по отбору  управляющей организации для управления многоквартирными домами сельского поселения Иш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Савельев Н.С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: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Сабанов Н.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Жукова Н.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-юрисконсульт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Ишня</w:t>
        <w:tab/>
        <w:t xml:space="preserve">                      Невзоров О.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Родина Ю.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40:00Z</dcterms:created>
  <dc:creator>User</dc:creator>
  <dc:description/>
  <cp:keywords/>
  <dc:language>en-US</dc:language>
  <cp:lastModifiedBy>User</cp:lastModifiedBy>
  <dcterms:modified xsi:type="dcterms:W3CDTF">2015-03-13T08:25:00Z</dcterms:modified>
  <cp:revision>3</cp:revision>
  <dc:subject/>
  <dc:title/>
</cp:coreProperties>
</file>