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ТРЕТЬЕГО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6.11.2015                                   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№   19   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ереда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полномочий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18.11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 о передаче отдельных полномочий сельского поселения Ишня Ростовскому муниципальному району от 18.11.2014года, утвержденного  решением муниципального Совета сельского поселения Ишня от 19.11.2014г. № 38 и решением  Думы Ростовского муниципального района от 27.11.2014г. №104. (в части</w:t>
      </w:r>
      <w:r>
        <w:rPr/>
        <w:t xml:space="preserve"> </w:t>
      </w:r>
      <w:r>
        <w:rPr>
          <w:sz w:val="28"/>
          <w:szCs w:val="28"/>
        </w:rPr>
        <w:t>реализации подпрограмм поддержки молодых семей в приобретении (строительстве) жилья)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Ростовский вестник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его официального опубликовани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     А.В.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 26»   11.  2015 г. №   1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61»  11  2015 г. №   6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/>
      </w:pPr>
      <w:r>
        <w:rPr>
          <w:b/>
        </w:rPr>
        <w:t>сельского поселения Ишня Ростовскому муниципальному району от 18.11.2014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                           17 ноября 2015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И.о. Главы  администрации сельского поселения Ишня Сабанова  Николая Владимировича, действующего на основании Устава сельского поселения Ишня и распоряжения Администрации сельского поселения Ишня  от 02.09.2015г. №84-к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Пункт 3.1. Соглашения  о передаче отдельных полномочий сельского поселения Ишня Ростовскому муниципальному району от 18.11.2014года, утвержденного  решением  Думы РМР от 27.11.2014г. №104 и решением муниципального Совета СП Ишня от 19.11.2014г. №38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1 564 062,82 рубля (один миллион пятьсот шестьдесят четыре тысячи шестьдесят два рубля 82 копейки), и предусматриваются в соответствующем решении Поселения о бюджете на 2015 год и плановый период 2016 – 2017 годов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о всем остальном, что не предусмотрено настоящим дополнительным соглашением, Стороны будут  руководствоваться условиями Соглашения  о передаче отдельных полномочий  сельского поселения Ишня Ростовскому муниципальному району от 18 ноября 2014 года ( в редакции дополнительного соглашения от 5 октября 2015го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дополнительное соглашение является неотъемлемой частью Соглашения о передаче отдельных полномочий  сельского поселения Ишня Ростовскому муниципальному району от 18 ноября 2014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о. Главы администрации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В. Саб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муниципального совета по вопросу: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Дополнительного соглашения к Соглашению о передаче </w:t>
      </w:r>
    </w:p>
    <w:p>
      <w:pPr>
        <w:pStyle w:val="Normal"/>
        <w:rPr/>
      </w:pPr>
      <w:r>
        <w:rPr>
          <w:sz w:val="28"/>
          <w:szCs w:val="28"/>
        </w:rPr>
        <w:t xml:space="preserve">отдельных полномочий сельского 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18.11.2014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Ярославской области от 25.12.2014 № 85-з «Об областном бюджете на 2015 год и плановый период 2016 – 2017 годов» и  </w:t>
      </w:r>
    </w:p>
    <w:p>
      <w:pPr>
        <w:pStyle w:val="Normal"/>
        <w:numPr>
          <w:ilvl w:val="0"/>
          <w:numId w:val="0"/>
        </w:numPr>
        <w:autoSpaceDE w:val="false"/>
        <w:ind w:firstLine="11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П « Государственная поддержка молодых семей в строительстве (приобретении) жилья» при уточнении областного бюджета на 2015 год Ростовскому муниципальному району предусмотрена субсидия на обеспечение жильем молодых семей  для сельского поселения Ишня в сумме 546017,47 руб. за счет средств областного бюджета и 517545,25руб. за счет средств федерального бюджета. Размер субсидии из бюджетов других уровней в бюджет поселения составляет 1063562,72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юджете поселения предусмотрено софинансирование в размере 500500,10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сумма межбюджетного трансферта 1 564062,82</w:t>
      </w:r>
      <w:r>
        <w:rPr/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поселения просит Вас рассмотреть вопрос заключения дополнительного соглашения к Соглашению от 18.11.2014г.  о передаче отдельных полномочий от сельского поселения Ишня Ростовскому муниципальному району, утвержденного  решением  Думы РМР №104 от 27.11.2014г. и  решением муниципального Совета сельского поселения Ишня №38  от 19.11.2014г. ( в</w:t>
      </w:r>
      <w:r>
        <w:rPr/>
        <w:t xml:space="preserve"> </w:t>
      </w:r>
      <w:r>
        <w:rPr>
          <w:sz w:val="28"/>
          <w:szCs w:val="28"/>
        </w:rPr>
        <w:t xml:space="preserve"> редакции дополнительного соглашения от 5 октября 2015года) в части увеличения суммы межбюджетного трансферта на выполнение  данных полномочий на 181580,59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51:00Z</dcterms:created>
  <dc:creator>сomp1</dc:creator>
  <dc:description/>
  <cp:keywords/>
  <dc:language>en-US</dc:language>
  <cp:lastModifiedBy>User</cp:lastModifiedBy>
  <cp:lastPrinted>2015-11-26T09:25:00Z</cp:lastPrinted>
  <dcterms:modified xsi:type="dcterms:W3CDTF">2015-11-27T07:45:00Z</dcterms:modified>
  <cp:revision>33</cp:revision>
  <dc:subject/>
  <dc:title/>
</cp:coreProperties>
</file>