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 феврал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193300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19 800 657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0657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ункт 2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2.   Утвердить  основные характеристики  бюджета  сельского поселения  на 2013год и на 2014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3 год   -  19 335 000 рублей  и на 2014год – 193969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13 год  в сумме 19335000 рублей, в том числе условно утвержденные расходы на  2013 год 486000 рублей и на 2014 год в сумме 19396900 рублей, в том числе условно утвержденные расходы 97405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3-2014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ункт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3-2014 годов согласно приложению 2  к настоящему Реш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ункт 5 решения изложить в следующей редакции:   </w:t>
      </w:r>
    </w:p>
    <w:p>
      <w:pPr>
        <w:pStyle w:val="Normal"/>
        <w:rPr/>
      </w:pPr>
      <w:r>
        <w:rPr>
          <w:sz w:val="28"/>
          <w:szCs w:val="28"/>
        </w:rPr>
        <w:t xml:space="preserve">«5. Установить, что в 2012 году и плановом периоде 2013-2014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Пункт 6 решения изложить в следующей редакции:   </w:t>
      </w:r>
    </w:p>
    <w:p>
      <w:pPr>
        <w:pStyle w:val="Normal"/>
        <w:rPr/>
      </w:pPr>
      <w:r>
        <w:rPr>
          <w:sz w:val="28"/>
          <w:szCs w:val="28"/>
        </w:rPr>
        <w:t xml:space="preserve">«6. Утвердить на 2012 год и плановый  период 2013-2014 годов перечень главных распорядителей и распорядителей  средств бюджета поселения согласно приложению  4 к настоящему Реш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Пункт 7 решения изложить в следующей редакции:   </w:t>
      </w:r>
    </w:p>
    <w:p>
      <w:pPr>
        <w:pStyle w:val="Normal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5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3-2014 годов согласно приложению 6  к настоящему Реш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 Пункт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7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3-2014 годов согласно приложению 8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Пункт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9 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2) на  плановый период 2013-2014 годов согласно приложению 10  к настоящему Решению»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9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11 840 000  тыс.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szCs w:val="28"/>
        </w:rPr>
        <w:t>-</w:t>
      </w:r>
      <w:r>
        <w:rPr>
          <w:iCs/>
          <w:sz w:val="28"/>
          <w:szCs w:val="28"/>
        </w:rPr>
        <w:t xml:space="preserve"> субсидия на реализацию областной целевой программы "Чистая вода Ярославской области" в сумме 60000 рублей»;</w:t>
      </w:r>
    </w:p>
    <w:p>
      <w:pPr>
        <w:pStyle w:val="BodyTextIndent21"/>
        <w:widowControl/>
        <w:ind w:left="2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 xml:space="preserve">1.10. Дополнить вышеуказанное решение пунктом 20, при этом пункты 20,21,22 считать  соответственно пунктами 21.22.23,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20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868 577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сomp1</cp:lastModifiedBy>
  <cp:lastPrinted>2012-02-01T13:11:00Z</cp:lastPrinted>
  <dcterms:modified xsi:type="dcterms:W3CDTF">2012-02-03T07:39:00Z</dcterms:modified>
  <cp:revision>47</cp:revision>
  <dc:subject/>
  <dc:title>Исполнительному директору </dc:title>
</cp:coreProperties>
</file>