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02.02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 в связи с увеличением финансовых средств  (безвозмездные поступления)   на  60 000 рублей 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03 от 14.12.2011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02.02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я на реализацию областной целевой программы "Чистая вода Ярославской област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45 522530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19 330 000 рублей (приложение №1 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иложении №1, №2 ,№3 коды доходной классификации приведены в соответствии с  письмом Минфина РФ от 27.12.2011г. №02-04-09/5996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2.1. Общий объем  расходов бюджета поселения  увеличен  в 2012 году на  сумму 530657 рублей, в т.ч. за счет остатков средств бюджета поселения  на 01.01.2012года  в сумме 470657руб. на подпрограмму « Государственная поддержка молодых семей Ярославской области в приобретении (строительстве) жилья)»  ( полномочия переданы по соглашению на уровень района по р.0707)     и в связи с  изменением доходной части бюджета за счет безвозмездных поступлений </w:t>
      </w:r>
      <w:r>
        <w:rPr>
          <w:iCs/>
          <w:color w:val="000000"/>
          <w:sz w:val="24"/>
          <w:szCs w:val="24"/>
        </w:rPr>
        <w:t>на реализацию областной целевой программы "Чистая вода Ярославской области" в сумме 60000 рублей.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19 800 657 рублей, (приложение №5,7)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ведены в соответствии с новой инструкцией, Бюджетным кодексом и 83-ФЗ приложения №4,7,8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сomp1</cp:lastModifiedBy>
  <cp:lastPrinted>2012-02-01T14:22:00Z</cp:lastPrinted>
  <dcterms:modified xsi:type="dcterms:W3CDTF">2012-02-02T04:54:00Z</dcterms:modified>
  <cp:revision>30</cp:revision>
  <dc:subject/>
  <dc:title/>
</cp:coreProperties>
</file>