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 апреля 2012г.                                                                № 36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плате труда работник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учреждений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льтуры сель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шня Яросла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Ф, Постановлением Администрации Ростовского муниципального района от 14.03.2012г. №730 «О внесении изменений в постановление администрации Ростовского муниципального района  от 04.12.2008г. №1513 « Об оплате труда работников муниципальных учреждений культуры и искусства сферы культуры РМР», в целях  совершенствования системы оплаты труда работников муниципальных учреждений культуры сельского поселения  Ишня Администрация сельского поселения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1. Внести изменения в Положение  об оплате тр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ников муниципальных учреждений культуры сельского поселения Ишня, утвержденное постановлением Главы сельского поселения Ишня Ярославской области № 62 от 31 октября 2008 г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оплате труда работников муниципальных учреждений культуры сельского поселения Ишня Ярославской области»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Контроль за исполнением постановления возложить на заместителя Главы Администрации – начальника отдела по управлению делами  Горшкову Л.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 с момента  официального опубликования и распространяется на правоотношения, возникшие с 01 января 2012 года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Н.С.Савель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 к постановл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шня   от  02.04.2012г.   № 3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мые в положение об оплате труда работников муниципальны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культуры сельского поселения Ишн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Таблицы положения об оплате труда 1,2,3,4 изложить в следующей редак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ей, художественного персонал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в  культурно - досуговых учреждений ( домов культур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03"/>
        <w:gridCol w:w="607"/>
        <w:gridCol w:w="1224"/>
        <w:gridCol w:w="28"/>
        <w:gridCol w:w="905"/>
        <w:gridCol w:w="28"/>
        <w:gridCol w:w="1038"/>
        <w:gridCol w:w="28"/>
        <w:gridCol w:w="1038"/>
        <w:gridCol w:w="28"/>
        <w:gridCol w:w="1012"/>
        <w:gridCol w:w="26"/>
        <w:gridCol w:w="1031"/>
        <w:gridCol w:w="12"/>
      </w:tblGrid>
      <w:tr>
        <w:trPr/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63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 по группам оплаты труда руководителей (руб.)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 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е учреждения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отнесенные к группам 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100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Руководители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(заведующий)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52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3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8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ый руководитель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8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3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50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филиало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4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6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 отдело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6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2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е секторами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3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8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714" w:hRule="atLeast"/>
        </w:trPr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художественно-оформительской мастерской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8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6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ссер любительского театра (студии), Балетмейстер хореографического коллектива (студии), ансамбля песни и танца, Хормейстер любительского вокального или хорового коллектива (студии), Художник-постановщик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й категории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  <w:p>
            <w:pPr>
              <w:pStyle w:val="Style14"/>
              <w:spacing w:before="30" w:after="3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63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0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6</w:t>
            </w:r>
          </w:p>
        </w:tc>
      </w:tr>
      <w:tr>
        <w:trPr>
          <w:trHeight w:val="23" w:hRule="atLeast"/>
        </w:trPr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ружка, клубного формирования (любительского объединения, студии, коллектива самодеятельного искусства, клуба по интересам), культорганизатор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  <w:p>
            <w:pPr>
              <w:pStyle w:val="Style14"/>
              <w:spacing w:before="30" w:after="3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639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4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дитель танцевального вечера, ведущий дискотеки, руководитель музыкальной части дискотеки, аккомпаниатор, светооператор</w:t>
            </w:r>
          </w:p>
        </w:tc>
        <w:tc>
          <w:tcPr>
            <w:tcW w:w="639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4</w:t>
            </w:r>
          </w:p>
        </w:tc>
      </w:tr>
      <w:tr>
        <w:trPr>
          <w:trHeight w:val="561" w:hRule="atLeast"/>
        </w:trPr>
        <w:tc>
          <w:tcPr>
            <w:tcW w:w="100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ы</w:t>
            </w:r>
          </w:p>
        </w:tc>
      </w:tr>
      <w:tr>
        <w:trPr>
          <w:trHeight w:val="381" w:hRule="atLeast"/>
        </w:trPr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1</w:t>
            </w:r>
          </w:p>
        </w:tc>
        <w:tc>
          <w:tcPr>
            <w:tcW w:w="70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ор</w:t>
              <w:br/>
              <w:t>первой категории</w:t>
              <w:br/>
              <w:t>второй категории</w:t>
              <w:br/>
              <w:t xml:space="preserve">без категории </w:t>
            </w:r>
          </w:p>
        </w:tc>
        <w:tc>
          <w:tcPr>
            <w:tcW w:w="70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6-675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-5604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4</w:t>
            </w:r>
          </w:p>
        </w:tc>
      </w:tr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ссер массовых представлений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й категории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  <w:p>
            <w:pPr>
              <w:pStyle w:val="Style14"/>
              <w:spacing w:before="30" w:after="3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7005" w:type="dxa"/>
            <w:gridSpan w:val="1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6-992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8-850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0-7390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6</w:t>
            </w:r>
          </w:p>
        </w:tc>
      </w:tr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: фольклору, жанрам творчества, методике клубной работы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Style14"/>
              <w:spacing w:before="30" w:after="3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</w:tc>
        <w:tc>
          <w:tcPr>
            <w:tcW w:w="70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8-863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6-6750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4</w:t>
            </w:r>
          </w:p>
        </w:tc>
      </w:tr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по составлению кинопрограмм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  <w:p>
            <w:pPr>
              <w:pStyle w:val="Style14"/>
              <w:spacing w:before="30" w:after="3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70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8-863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6-675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4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</w:t>
            </w:r>
          </w:p>
        </w:tc>
      </w:tr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ор по репертуару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Style14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  <w:p>
            <w:pPr>
              <w:pStyle w:val="Style14"/>
              <w:spacing w:before="30" w:after="3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7005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8-775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6-675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-5604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лжностные оклады артистов оркестров и ансамблей культурно - досуговых учреждений, имеющих соответствующую квалификационную категорию, устанавливаются в размерах, предусмотренных для артистов эстрадных оркестров (ансамблей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лата труда руководителей кружков, студий и самодеятельных коллективов, аккомпаниаторов может производиться по часовым ставкам, исчисленным на основе должностных окладов и норм рабочего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штаты культурно - досуговых учреждений могут вводиться должности, утвержденные в других отраслях при наличии квалификации, отвечающей требованиям, установленным для этих должностей, и при условии выполнения соответствующих видов работ.</w:t>
      </w:r>
    </w:p>
    <w:p>
      <w:pPr>
        <w:pStyle w:val="Normal"/>
        <w:spacing w:before="30" w:after="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, специалистов и служащих сквоз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й, занятых в муниципальных учреждения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ы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3859"/>
      </w:tblGrid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щеотраслевых должностей руководителей, специалистов и служащих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 (руб.)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Руководители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рганизации, учреждени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8-10752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8-1074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6-1074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нцелярией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8-4182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4-3768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кладом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8-510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ндан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4-4182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сновного отдел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8-9276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хозяйственного отдел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-5604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дров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4-799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пециалисты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администратор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4</w:t>
            </w:r>
          </w:p>
        </w:tc>
      </w:tr>
      <w:tr>
        <w:trPr>
          <w:trHeight w:val="176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2-5100</w:t>
            </w:r>
          </w:p>
        </w:tc>
      </w:tr>
      <w:tr>
        <w:trPr>
          <w:trHeight w:val="1182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0-739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4-615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4-5100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2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ы: по кадрам, по контролю за исполнением поруч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8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с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2-862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0-739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4-615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4-510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6-5604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4-560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2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8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0-739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4-615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4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, юрисконсуль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0-739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4-615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-5604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4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лужащие (технические исполнители)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итель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4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кассир, контролер билетов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8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ир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4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4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-машинистк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наименование "старший" устанавливается при условии, если служащий наряду с выполнением обязанностей, предусмотренных по занимаемой должности, осуществляет руководство подчиненными ему работниками, а также в виде исключения при отсутствии в его подчинении работников, если на него возлагаются функции руководства самостоятельным участком работы (при нецелесообразности создания отдельного структурного подразделения)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сячные ставки (оклад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квалифицированных рабочих, постоянно занят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обо сложных и ответственных работах 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учреждениях  сферы культуры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у исполнения которых предъявляют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треб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1"/>
        <w:gridCol w:w="1919"/>
      </w:tblGrid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й ставки (оклада), руб.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и, электромонтеры, электромеханики, наладчики, занятые ремонтом, наладкой, монтажом и обслуживанием особо сложного и уникального оборудования, контрольно-измерительных прибор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6-6750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и автобусов, имеющие 1 класс и занятые перевозкой участников профессиональных художественных коллективов; автоклубов, оборудованных специальными техническими средствами; осуществляющие перевозку художественных коллективов и специалистов для культурного обслуживания на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6-6750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сцены, возглавляющий монтировочную часть с численностью более 10 челове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8-6138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сцены, возглавляющий монтировочную часть с численностью рабочих менее 10 челове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6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етчик, занятый переплетением особо ценных книг и особо важных документ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6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щик пианино и рояле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8-799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высококвалифицированным рабочим относятся рабочие, имеющие 6 разряд согласно единому тарифно-квалификационному справочнику и выполняющие работы, предусмотренные этим разрядом, или более высокой сло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лата труда рабочих высокой квалификации устанавливается государственным учреждением сферы культуры строго в индивидуальном порядке с учетом квалификации, объема и качества выполняемых работ в пределах средств, направляемых на оплату труда, в соответствии с принятым в учреждении локальным нормативным актом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ные став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х,  единые  для всех муниципа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сферы культу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лей в месяц)</w:t>
      </w:r>
    </w:p>
    <w:tbl>
      <w:tblPr>
        <w:tblW w:w="91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00"/>
        <w:gridCol w:w="900"/>
        <w:gridCol w:w="900"/>
        <w:gridCol w:w="751"/>
        <w:gridCol w:w="751"/>
        <w:gridCol w:w="838"/>
        <w:gridCol w:w="993"/>
        <w:gridCol w:w="1111"/>
      </w:tblGrid>
      <w:tr>
        <w:trPr>
          <w:trHeight w:val="24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ифные ставки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4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Calibri"/>
      <w:b/>
      <w:caps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 w:bidi="ar-SA"/>
    </w:rPr>
  </w:style>
  <w:style w:type="character" w:styleId="Heading1Char">
    <w:name w:val="Heading 1 Char"/>
    <w:basedOn w:val="Style13"/>
    <w:qFormat/>
    <w:rPr>
      <w:rFonts w:eastAsia="Calibri"/>
      <w:b/>
      <w:caps/>
      <w:sz w:val="40"/>
      <w:lang w:val="ru-RU" w:bidi="ar-SA"/>
    </w:rPr>
  </w:style>
  <w:style w:type="character" w:styleId="HeaderChar">
    <w:name w:val="Header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5:53:00Z</dcterms:created>
  <dc:creator>Небренчин Сергей Юрьевич</dc:creator>
  <dc:description/>
  <cp:keywords/>
  <dc:language>en-US</dc:language>
  <cp:lastModifiedBy>сomp1</cp:lastModifiedBy>
  <cp:lastPrinted>2012-04-02T11:02:00Z</cp:lastPrinted>
  <dcterms:modified xsi:type="dcterms:W3CDTF">2012-04-02T07:04:00Z</dcterms:modified>
  <cp:revision>19</cp:revision>
  <dc:subject/>
  <dc:title>ПРАВИТЕЛЬСТВО ЯРОСЛАВСКОЙ ОБЛАСТИ</dc:title>
</cp:coreProperties>
</file>