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ТРЕТЬЕ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  №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27 января   2017 года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/>
      </w:pPr>
      <w:r>
        <w:rPr>
          <w:sz w:val="28"/>
          <w:szCs w:val="28"/>
        </w:rPr>
        <w:t>Муниципального Совета от 16.12.2016г. № 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сельского поселения Ишня на </w:t>
      </w:r>
    </w:p>
    <w:p>
      <w:pPr>
        <w:pStyle w:val="Normal"/>
        <w:rPr/>
      </w:pPr>
      <w:r>
        <w:rPr>
          <w:sz w:val="28"/>
          <w:szCs w:val="28"/>
        </w:rPr>
        <w:t>2017 год и плановый  период 2018 и 2019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следующие изменения в решение Муниципального совета сельского поселения Ишня  № 32 от 16.12.2016 года «О бюджете сельского поселения Ишня на 2017 год и плановый  период 2018 и 2019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Пункт 1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Утвердить  основные  характеристики  бюджета  поселения  на 2017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) Прогнозируемый общий объём доходов сельского поселения Ишня на 2017 год в сумме  39 558 870,76 рублей;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)    общий объём расходов бюджета сельского поселения Ишня на 2017 год  в сумме 42 149 710,76 рублей;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Прогнозируемый дефицит  бюджета поселения   на  2017 год  в сумме </w:t>
      </w:r>
    </w:p>
    <w:p>
      <w:pPr>
        <w:pStyle w:val="Normal"/>
        <w:rPr/>
      </w:pPr>
      <w:r>
        <w:rPr>
          <w:sz w:val="28"/>
          <w:szCs w:val="28"/>
        </w:rPr>
        <w:t>2 590 840 рубл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Абзац 1 пункта 4 решения изложить в следующей редакции: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7 год согласно приложению 1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ункт 5 решения изложить в следующей редакции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. Установить, что в 2017 году и плановом периоде 2018-2019 годов перечень главных администраторов доходов   в бюджет поселения определяется федеральным законодательством, перечнем главных распорядителей  и распорядителей  средств бюджета поселения. Закрепить за главными  администраторами  доходов и источников финансирования дефицита бюджета поселения источники доходов  бюджета поселения согласно приложению  2  к настоящему Решению.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1.4. Абзац 1 пункта  6 решения изложить в следующей редакции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6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7 год согласно приложению 3  к настоящему Решению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5.  Абзац 1 пункта   7 решения изложить в следующей редакции:   </w:t>
      </w:r>
    </w:p>
    <w:p>
      <w:pPr>
        <w:pStyle w:val="Normal"/>
        <w:jc w:val="both"/>
        <w:rPr/>
      </w:pPr>
      <w:r>
        <w:rPr>
          <w:sz w:val="28"/>
          <w:szCs w:val="28"/>
        </w:rPr>
        <w:t>«7. Утвердить расходы бюджета поселения по целевым статьям (муниципальным программам и непрограммным направлениям деятельности) и видам расходов классификации расходов бюджетов Российской Федер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17 год согласно приложению 4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 Абзац 1 пункта   8 решения изложить в следующей редакции: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.  Утвердить ведомственную структуру расходов бюджета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17 год согласно приложению 5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7. Абзац 1 пункта  11 решения изложить в следующей редакции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11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>1) на 2017 год согласно приложению 6  к настоящему Решению».</w:t>
      </w:r>
      <w:r>
        <w:rPr>
          <w:szCs w:val="28"/>
        </w:rPr>
        <w:t xml:space="preserve">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Пункт 13 решения изложить в следующе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3.  Утвердить общий  объём  межбюджетных трансфертов,  передаваемых  из бюджета  поселения  в бюджет  муниципального  района  на осуществление  части полномочий  по решению вопросов местного  значения, установленных частью 1  статьи 14 и частью 1 статьи 17 Федерального  закона «Об общих  принципах  организации  местного самоуправления  в Российской  Федерации» № 131-ФЗ от 06.10.2003 года   в соответствии   с  заключенными соглашениями  на  2017год в сум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4 876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Cs w:val="28"/>
        </w:rPr>
        <w:t xml:space="preserve"> </w:t>
      </w:r>
      <w:r>
        <w:rPr>
          <w:sz w:val="28"/>
          <w:szCs w:val="28"/>
        </w:rPr>
        <w:t xml:space="preserve">1.9. Пункт 14 решения изложить в следующе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4. Утвердить объем бюджетных ассигнований муниципального дорожного фонда : на 2017 год – 9 186 808,76 рублей;  на 2018 год – 7550671 рубль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19 год – 7 550 671 рубль».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 </w:t>
      </w:r>
      <w:r>
        <w:rPr>
          <w:szCs w:val="28"/>
        </w:rPr>
        <w:t xml:space="preserve"> </w:t>
      </w:r>
      <w:r>
        <w:rPr>
          <w:sz w:val="28"/>
          <w:szCs w:val="28"/>
        </w:rPr>
        <w:t>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BodyTextIndent21"/>
        <w:widowControl/>
        <w:ind w:firstLine="113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3</w:t>
      </w:r>
      <w:r>
        <w:rPr/>
        <w:t>. Настоящее решение вступает в силу со дня его официального опубликования.</w:t>
      </w:r>
    </w:p>
    <w:p>
      <w:pPr>
        <w:pStyle w:val="BodyTextIndent21"/>
        <w:widowControl/>
        <w:ind w:firstLine="113"/>
        <w:jc w:val="both"/>
        <w:rPr>
          <w:szCs w:val="28"/>
        </w:rPr>
      </w:pPr>
      <w:r>
        <w:rPr/>
        <w:t xml:space="preserve">  </w:t>
      </w:r>
      <w:r>
        <w:rPr/>
        <w:t xml:space="preserve">4. Контроль исполнения решения возложить на комиссию по экономической политике и бюджет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муниципального совета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Ишня: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:                                     Н.С.Савельев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Smirnova</cp:lastModifiedBy>
  <cp:lastPrinted>2017-01-19T10:22:00Z</cp:lastPrinted>
  <dcterms:modified xsi:type="dcterms:W3CDTF">2017-01-27T12:29:00Z</dcterms:modified>
  <cp:revision>151</cp:revision>
  <dc:subject/>
  <dc:title>Исполнительному директору </dc:title>
</cp:coreProperties>
</file>