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11 февраля  2016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1.12.2015г.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и плановый  период 2017 и 2018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29 от 11.12.2015 года «О бюджете сельского поселения Ишня на 2016 год и плановый  период 2017 и 2018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6 год в сумме  48 489 294,18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6 год  в сумме 50 025 371,71 рубль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6 год  в сумме </w:t>
      </w:r>
    </w:p>
    <w:p>
      <w:pPr>
        <w:pStyle w:val="Normal"/>
        <w:rPr/>
      </w:pPr>
      <w:r>
        <w:rPr>
          <w:sz w:val="28"/>
          <w:szCs w:val="28"/>
        </w:rPr>
        <w:t>1 536 077,53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  Абзац 1 пункта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Пункт 10 решения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Утвердить перечень муниципальных целевых программ  на 2016-2018 годы согласно приложению 4 к настоящему Решению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Абзац 1 пункта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5  к настоящему Решению».</w:t>
      </w: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1.7. Пункт 12 решения изложить в следующей редакции:   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6 году составляет 30 117 294,18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8. Пункт 14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. Утвердить объем бюджетных ассигнований муниципального дорожного фонда : на 2016 год – 14705404,71 рублей;  на 2017 год -7 705 0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8 год – 7 705 000 рублей.»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ункт 13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6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434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6-02-11T09:01:00Z</cp:lastPrinted>
  <dcterms:modified xsi:type="dcterms:W3CDTF">2016-02-12T05:31:00Z</dcterms:modified>
  <cp:revision>112</cp:revision>
  <dc:subject/>
  <dc:title>Исполнительному директору </dc:title>
</cp:coreProperties>
</file>