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14 марта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38 897 978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0 314 404,30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416 426,02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8 год – 7 576 122,60 рублей;  на 2019 год – 3 143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– 4 779 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8-03-06T08:25:00Z</cp:lastPrinted>
  <dcterms:modified xsi:type="dcterms:W3CDTF">2018-03-14T07:01:00Z</dcterms:modified>
  <cp:revision>158</cp:revision>
  <dc:subject/>
  <dc:title>Исполнительному директору </dc:title>
</cp:coreProperties>
</file>