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32"/>
        </w:rPr>
      </w:pPr>
      <w:r>
        <w:rPr>
          <w:b/>
          <w:szCs w:val="32"/>
        </w:rPr>
        <w:t xml:space="preserve">                                                                                              </w:t>
      </w:r>
    </w:p>
    <w:p>
      <w:pPr>
        <w:pStyle w:val="Heading"/>
        <w:rPr>
          <w:b/>
          <w:b/>
          <w:szCs w:val="32"/>
        </w:rPr>
      </w:pPr>
      <w:r>
        <w:rPr>
          <w:b/>
          <w:szCs w:val="32"/>
        </w:rPr>
        <w:t>МУНИЦИПАЛЬНЫЙ СОВЕТ СЕЛЬСКОГО ПОСЕЛЕНИЯ ИШНЯ</w:t>
      </w:r>
    </w:p>
    <w:p>
      <w:pPr>
        <w:pStyle w:val="Heading"/>
        <w:rPr>
          <w:b/>
          <w:b/>
          <w:szCs w:val="32"/>
        </w:rPr>
      </w:pPr>
      <w:r>
        <w:rPr>
          <w:b/>
          <w:szCs w:val="32"/>
        </w:rPr>
        <w:t>ВТОРОГО СОЗЫВА</w:t>
      </w:r>
    </w:p>
    <w:p>
      <w:pPr>
        <w:pStyle w:val="Heading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"/>
        <w:rPr>
          <w:szCs w:val="32"/>
        </w:rPr>
      </w:pPr>
      <w:r>
        <w:rPr>
          <w:b/>
          <w:bCs/>
          <w:szCs w:val="32"/>
        </w:rPr>
        <w:t>РЕШЕНИЕ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04.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                                                       № 1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в Правила благоустрой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беспечения санитарного состояния террито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елённых пунктов сельского поселения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устранения несоответствия  норм Правил благоустройства и обеспечения санитарного состояния территорий населённых пунктов сельского поселения Ишня, утвержденных решением муниципального Совета сельского поселения Ишня первого созыва от 21.05.2009 г. №118 требованиям федерального законодательства, отраженных  в протесте  Ярославской межрайонной природоохранной прокуратурой  от 29.02.2012 № 19/2012-А  муниципальный Совет сельского поселения Ишн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Внести изменения и дополнения в Правила благоустройства и обеспечения санитарного состояния территорий населённых пунктов сельского поселения Ишня, утвержденные решением муниципального Совета сельского поселения Ишня первого созыва от 21.05.2009 г. №118 согласно приложен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  Опубликовать настоящее решение в газете « Ростовский вестни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 Настоящее решение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решения возложить на комиссию по     местному  самоуправлению и законности ( Боков М.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    Н.С. Саве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муниципальн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сельского 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«     »                    20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и дополнения</w:t>
      </w:r>
    </w:p>
    <w:p>
      <w:pPr>
        <w:pStyle w:val="Normal"/>
        <w:jc w:val="both"/>
        <w:rPr/>
      </w:pPr>
      <w:r>
        <w:rPr>
          <w:sz w:val="28"/>
          <w:szCs w:val="28"/>
        </w:rPr>
        <w:t>в Правила благоустройства и обеспечения санитарного состояния территорий населённых пунктов сельского поселения Ишня, утвержденные решением муниципального Совета сельского поселения Ишня первого созыва от 21.05.2009 г № 1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 В пункте 4.1. Правил  в абзаце 3  слова « и на прилегающих территориях» исключ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 пункте 4.1. Правил абзац  8  « - на территориях, прилегающих к киоскам, ларькам, павильонам и другим объектам уличной торговли – собственники или арендаторы этих объектов; 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ункт 6.5. дополнить словосочетанием « за исключением зелёных насаждений, находящихся в частной либо государственной собственн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Часть 5 Правил исключ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5:42:00Z</dcterms:created>
  <dc:creator>1</dc:creator>
  <dc:description/>
  <cp:keywords/>
  <dc:language>en-US</dc:language>
  <cp:lastModifiedBy>1</cp:lastModifiedBy>
  <cp:lastPrinted>2012-04-13T08:38:00Z</cp:lastPrinted>
  <dcterms:modified xsi:type="dcterms:W3CDTF">2012-04-13T05:40:00Z</dcterms:modified>
  <cp:revision>8</cp:revision>
  <dc:subject/>
  <dc:title>                                                                                              ПРОЕКТ</dc:title>
</cp:coreProperties>
</file>