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исполнения гражданином-должником кредитных договоров и договоров займа в период действия мер, направленных на противодействие распространению на территории Российской Федерации  новой коронавирусной инфекции(</w:t>
      </w:r>
      <w:r>
        <w:rPr>
          <w:b/>
          <w:i/>
          <w:sz w:val="28"/>
          <w:szCs w:val="28"/>
          <w:lang w:val="en-US"/>
        </w:rPr>
        <w:t>COVID</w:t>
      </w:r>
      <w:r>
        <w:rPr>
          <w:b/>
          <w:i/>
          <w:sz w:val="28"/>
          <w:szCs w:val="28"/>
        </w:rPr>
        <w:t xml:space="preserve">-19) 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3 апреля 2020 г. N 106-ФЗ «О внесении изменений в Федеральный закон «О Центральном банке Российской Федерации (Банке России)» и отдельные законодательные акты Российской Федерации в части особенностей изменения условий кредитного договора, договора займа» (далее - Закон N 106-ФЗ) установлены основания и порядок изменения условий кредитного договора (договора займа), в частности, по требованию заемщика - физического лица, которому кредит предоставлен не в связи с осуществлением предпринимательской деятельности, в отношении договоров кредита (займа), как обеспеченных, так и не обеспеченных ипотекой, заключенных до вступления в силу названного закона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словий кредитного договора для такого физического лица согласно статье 6 Закона N 106-ФЗ заключается в приостановлении исполнения обязательств заемщика (льготный период) на срок, указанный в требовании заемщика, но не более чем на 6 месяцев, при условии обращения с этим требованием не позднее 30 сентября 2020 года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оспользоваться данным правом, необходимо соблюдение следующих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р кредита не превышает максимальный размер кредита, установленный для таких случаев Прави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ижение дохода заемщика (совокупного дохода всех заемщиков) за месяц, предшествующий обращению заемщика с требованием к кредитору, более чем на 30% по сравнению со средним доходом за 2019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момент обращения с требованием не действует льготный период, установленный в соответствии со статьей 6.1-1 Федерального закона от 21.12.2013г. № 353-ФЗ «О потребительском кредите (займе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ерабочих дней Указами Президента Российской Федерации от 25 марта 2020 г. N 206, от 2 апреля 2020 г. N 239 и от 28 апреля 2020 г. N 294 не является основанием для применения положений статьи 193 ГК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(Обзор по отдельным вопросам судебной практики, связанным с применением законодательства и мер по противодействию распространению на территории Российской Федерации новой коронавирусной инфекции (COVID-19) </w:t>
      </w:r>
      <w:r>
        <w:rPr>
          <w:i/>
          <w:lang w:val="en-US"/>
        </w:rPr>
        <w:t>N</w:t>
      </w:r>
      <w:r>
        <w:rPr>
          <w:i/>
        </w:rPr>
        <w:t xml:space="preserve"> 2 (утв. Президиумом Верховного суда РФ 30.04.2020)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3 класса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05.2020                                                                                             А.В. 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27:00Z</dcterms:created>
  <dc:creator>user</dc:creator>
  <dc:description/>
  <cp:keywords/>
  <dc:language>en-US</dc:language>
  <cp:lastModifiedBy>Пеньков</cp:lastModifiedBy>
  <cp:lastPrinted>2020-05-19T16:26:00Z</cp:lastPrinted>
  <dcterms:modified xsi:type="dcterms:W3CDTF">2020-05-19T12:27:00Z</dcterms:modified>
  <cp:revision>2</cp:revision>
  <dc:subject/>
  <dc:title>Горрайпрокурорам</dc:title>
</cp:coreProperties>
</file>