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5181"/>
      </w:tblGrid>
      <w:tr>
        <w:trPr>
          <w:trHeight w:val="3261" w:hRule="atLeast"/>
        </w:trPr>
        <w:tc>
          <w:tcPr>
            <w:tcW w:w="45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1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1" w:type="dxa"/>
            <w:tcBorders/>
          </w:tcPr>
          <w:p>
            <w:pPr>
              <w:pStyle w:val="Normal"/>
              <w:snapToGrid w:val="false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ому межрайонному прокурору 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му советнику юстиции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енькову В.Г.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товской межрайонной прокуратурой проведена проверка по обращению Депутата Государственной Думы Федерального Собрания Российской Федерации Грешневикова А.Н. по вопросу содержания объекта культурного наследия – церкви Иоанна Богослова на реке Иш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о, что на территории Ростовского муниципального района Ярославской области сельского поселения Ишня в селе Богослов имеется объект культурного наследия федерального значения «Церковь Иоанна Богослова на Ишне, 1687 г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мятник принадлежит Государственному музею-заповеднику «Ростовский кремль»  (далее – ГМЗРК) на праве оперативного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мятник выделен как структурное подразделение, нуждается в проведении реставрационн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реставрации 2009 г. (проект Лурье) не отвечал требованиям сохранности объекта такого значения. Он не был согласован реставрационным советом музея, который дважды тщательно рассматривал материалы обследования и проектную документацию (20.08.2010 г. и 03.09.2010 г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 о проектной документации по инициативе музея был вынесен на рассмотрение научно-методического совета по деревянному зодчеству Министерства культуры РФ. Методсовет полностью поддержал мнение специалистов музея. 20.05.2011 г. по его итогам было сделано экспертное заключение о состоянии памятника и оценке проектной документации ведущими специалистами в области изучения, сохранения и реставрации памятников деревянного зодчества М.И. Мильчиком, кандидатом искусствоведения, заместителем генерального директора СПб. НИиПИ «Спецпроектреставрация», членом Союза архитекторов России и Российского комитета ИКОМОС, и В.А. Поповым, ведущим архитектором-консульта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ое состояние памятника было признано удовлетворительным, при этом отмечена необходимость проведения реставрационных работ на колокольне. Проектная документация была оценена как недоработанная и предлагающая принципиально неверные подходы к рестав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тих условиях дирекция музея не стала принимать решение о реставрации памятника на основе недоработанного проекта. Было принято решение об отказе от услуг Б.Д. Лурье и института «Спецпроектреставрация» и привлечения для этих работ компетентного архитектора-реставр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рки по обращению межрайонной прокуратурой установлено, что с 2010 года по настоящее время ГМЗРК каких-либо действенных мер, направленных на проведение реставрационных работ на колокольне, в том числе разработке проектной документации с привлечением специализированного лица, имеющего лицензию на данные виды работ, кроме как направления предложений о выделении целевых субсидий в отношении всех объектов культурного наследия, находящихся в оперативном управлении ГМЗРК не принималось, чем созданы предпосылки к разрушению объекта культурного наслед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изложенного, межрайонной прокуратурой в адрес руководства ГМЗРК было внесено представление об устранении нарушений законодательства об охране объектов культурного наслед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редставление рассмотрено, удовлетворено, ГМРЗК приняты меры для проведения комплекса противоаварийных работ, которые будут проводиться в 2020 году, после чего специалисты приступят к проведению комплекса реставрационных работ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й вопрос находится у межрайонной прокуратуры на контро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мощник Ростовского межрайонного прокурора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юрист 2 класса                                                                                                     А.С. Зуев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 xml:space="preserve">19.03.2020 г.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27:00Z</dcterms:created>
  <dc:creator>user</dc:creator>
  <dc:description/>
  <cp:keywords/>
  <dc:language>en-US</dc:language>
  <cp:lastModifiedBy>Пеньков</cp:lastModifiedBy>
  <cp:lastPrinted>2020-03-19T11:26:00Z</cp:lastPrinted>
  <dcterms:modified xsi:type="dcterms:W3CDTF">2020-03-19T07:27:00Z</dcterms:modified>
  <cp:revision>2</cp:revision>
  <dc:subject/>
  <dc:title>Горрайпрокурорам</dc:title>
</cp:coreProperties>
</file>