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ькову В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стовской межрайонной прокуратурой в Ростовском районном суде Ярославской области поддержано обвинение в отношении 33-летнего жителя Ростовского района Ярославской области, который в августе 2019 года управлял мотоциклом, будучи в состоянии алкогольного опьянения, нарушил правила дорожного движения, что в свою очередь повлекло по неосторожности смерть человек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8 августа 2019 года около 03 часов 20 минут в нарушении п. 2.7, п.п. 10.1 Правил дорожного движения, управлял мотоциклом </w:t>
      </w:r>
      <w:r>
        <w:rPr>
          <w:color w:val="222222"/>
          <w:sz w:val="28"/>
          <w:szCs w:val="28"/>
          <w:lang w:val="en-US"/>
        </w:rPr>
        <w:t>KAWASAKI</w:t>
      </w:r>
      <w:r>
        <w:rPr>
          <w:color w:val="222222"/>
          <w:sz w:val="28"/>
          <w:szCs w:val="28"/>
        </w:rPr>
        <w:t>, находясь в состоянии алкогольного опьянения и не имея водительского удостоверения на право управления мотоциклом не справился с управлением мотоцикла, допустил наезд на примыкающий справа к проезжей части бордюрный камень, с последующим выездом на правую обочину, движение по которой, запрещено, где в последующем совершил наезд на мачту искусственного освещения. В результате дорожно-транспортного происшествия пассажиру, который находился на заднем сиденье мотоцикла, были причинены телесные повреждения, от которых он скончался в больнице на следующий день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ом суда мужчина был признан виновным в совершении преступлений, предусмотренных ч. 4 ст. 264 УК РФ (совершение лицом, управляющим механическим транспортным средством и находящимся в состоянии алкогольного опьянения, правил дорожного движения, повлекшее по неосторожности смерть человека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 учетом позиции государственного обвинителя мужчине назначено наказание в виде 2 лет 8 месяцев лишения свободы в колонии поселения с лишением права, заниматься деятельностью, связанной с управлением транспортными средствами сроком на 2 года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А.В. Ковале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03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3:00Z</dcterms:created>
  <dc:creator>user</dc:creator>
  <dc:description/>
  <cp:keywords/>
  <dc:language>en-US</dc:language>
  <cp:lastModifiedBy>Пеньков</cp:lastModifiedBy>
  <cp:lastPrinted>2020-03-18T17:20:00Z</cp:lastPrinted>
  <dcterms:modified xsi:type="dcterms:W3CDTF">2020-03-18T14:26:00Z</dcterms:modified>
  <cp:revision>4</cp:revision>
  <dc:subject/>
  <dc:title>Горрайпрокурорам</dc:title>
</cp:coreProperties>
</file>