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5181"/>
      </w:tblGrid>
      <w:tr>
        <w:trPr>
          <w:trHeight w:val="3261" w:hRule="atLeast"/>
        </w:trPr>
        <w:tc>
          <w:tcPr>
            <w:tcW w:w="45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1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1" w:type="dxa"/>
            <w:tcBorders/>
          </w:tcPr>
          <w:p>
            <w:pPr>
              <w:pStyle w:val="Normal"/>
              <w:snapToGrid w:val="false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ому межрайонному прокурору 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му советнику юстиции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енькову В.Г.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товской межрайонной прокуратурой проведена проверка по обращению жителей дома № 28, расположенного по адресу: Ярославская обл., г. Ростов, 1 МКР по вопросу законности начисления платы за отопление и горячее водоснабжение в жилых помещениях, отключенных от системы центрального теплоснаб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о, что с начала отопительного сезона 2019-2020 гг. ООО «Агентство территориального развития» оказывает в многоквартирном доме № 28 в 1 МКР города Ростова услуги отопления и горячего водоснабжения от котельной «Промплощадка», расположенной по адресу: ЯО, г. Ростов, ул. Савинское шоссе, д. 36, и принадлежащей обществу на праве соб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исление платы за услуги отопления и горячего водоснабжения ООО «Агентство территориального развития» осуществляет через платежного агента АО «ЕРЦ» на основании соответствую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11.10.2019 две квартиры, 05.11.2019 одна квартира, согласно актов приемочной комиссии администрации городского поселения Ростов о завершении переустройства данных жилых помещений на основании разрешительной документации оборудованы индивидуальной (автономной) системой ото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. 1 ст. 544 Гражданского кодекса РФ оплата энергии производится за фактически принятое абонентом количество энергии в соответствии с данными учета энергии, если иное не предусмотрено законом, иными правовыми актами или соглашением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, плата должна взиматься только за потребленную тепловую энергию и не может взиматься за не потребленную независимо от оснований, по которым эта энергия получе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момент проверки межрайонной прокуратурой ООО «Агентство территориального развития» рассчитывало плату за центральное отопление и горячее водоснабжение в соответствии с п.п. 42, 42.1 и 43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354, по указанным жилым помещениям без учёта факта отключения их с 15.10.2019 и 05.11.2019 от системы центрального теплоснабжения, в результате чего жители вынуждены оплачивать дважды обогрев своего жилья и воды (в составе коммунальных услуг по отоплению, горячему водоснабжению и при использовании индивидуального обогревательного обору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перехода на отопление с использованием индивидуальных квартирных источников тепловой энергии предусмотрена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изложенного, начисление и расчёт платы ООО «Агентства территориального развития» за услуги центрального отопления и горячего водоснабжения по указанным жилым помещениям с 15.10.2019 и 05.11.2019 без учёта факта их отключения от центрального теплоснабжения является незаконным и нарушает имущественные права гражда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 с чем, межрайонной прокуратурой в адрес руководителя ООО «Агентство территориального развития», находящегося в г. Москве, внесено представление о устранении нарушений законодательства в сфере жилищно-коммунального хозя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редставление рассмотрено, удовлетворено, собственникам вышеуказанных квартир осуществлен перерасчет платы за отопление и горячее водоснабжение на общую сумму 38 314 рублей 54 копейк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арший помощник прокурор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ладший советник юстиции                                                                          Я.В. Уксусов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 xml:space="preserve">19.03.2020 г.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6:53:00Z</dcterms:created>
  <dc:creator>user</dc:creator>
  <dc:description/>
  <cp:keywords/>
  <dc:language>en-US</dc:language>
  <cp:lastModifiedBy>Пеньков</cp:lastModifiedBy>
  <cp:lastPrinted>2020-03-19T10:48:00Z</cp:lastPrinted>
  <dcterms:modified xsi:type="dcterms:W3CDTF">2020-03-19T06:53:00Z</dcterms:modified>
  <cp:revision>2</cp:revision>
  <dc:subject/>
  <dc:title>Горрайпрокурорам</dc:title>
</cp:coreProperties>
</file>