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ькову В.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стовской межрайонной прокуратурой в Ростовском районном суде Ярославской области поддержано обвинение в отношении 22-летнего жителя Ростовского района Ярославской области, который в октябре 2019 года совершил убийство 59-летнего сожителя матери и кражу, с причинением значительного ущерба гражданину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09 октября 2019 года мужчина приехал в гости к своей матери, которая проживала совместно с сожителем в его квартире. На почве личных неприязненных отношений, мужчина нанес не менее 12-ти ударов ножом в область шеи и головы лежащему на диване сожителю матери. После чего, он взял из комнаты сотовый телефон и ноутбук, принадлежащий потерпевшему, и скрылся с места преступления. 10.10.2019 мужчина был задержан сотрудниками полиции у гаражей, находящихся в сельском поселении Ростовского района Ярославской области, где было совершено преступление, мужчина пытался избавиться от орудия преступления. Мотивом к совершению преступления согласно показаниям задержанного, явились частые конфликты сожителя с матерью, после которых, последняя часто жаловалась своему сыну об унижении и побоях со стороны сожителя, таким образом, он хотел защитить мать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ом суда мужчина был признан виновным в совершении преступлений, предусмотренных п. «в» ч. 2 ст. 158 УК РФ, ч. 1 ст. 105 УК РФ (тайное хищение чужого имущества, с причинением значительного ущерба гражданину; умышленное причинение смерти другому человеку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 учетом позиции государственного обвинителя мужчине назначено наказание в виде 7 лет 1 месяца лишения свободы в колонии строгого режима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риговор не вступил в законную силу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А.В. Ковале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03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5:00Z</dcterms:created>
  <dc:creator>user</dc:creator>
  <dc:description/>
  <cp:keywords/>
  <dc:language>en-US</dc:language>
  <cp:lastModifiedBy>Пеньков</cp:lastModifiedBy>
  <cp:lastPrinted>2020-03-18T17:20:00Z</cp:lastPrinted>
  <dcterms:modified xsi:type="dcterms:W3CDTF">2020-03-18T13:21:00Z</dcterms:modified>
  <cp:revision>3</cp:revision>
  <dc:subject/>
  <dc:title>Горрайпрокурорам</dc:title>
</cp:coreProperties>
</file>