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ькову В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стовской межрайонной прокуратурой в Ростовском районом суде поддержано обвинение в отношении двух несовершеннолетних жителей Ростовского района Ярославской области 15-ти и 16-ти лет, которые в октябре 2019 года совершили группой лиц по предварительному сговору угон транспортного средств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ентябре 2019 года А. на своем автомобиле «</w:t>
      </w:r>
      <w:r>
        <w:rPr>
          <w:color w:val="222222"/>
          <w:sz w:val="28"/>
          <w:szCs w:val="28"/>
          <w:lang w:val="en-US"/>
        </w:rPr>
        <w:t>PONTIAC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en-US"/>
        </w:rPr>
        <w:t>VIBE</w:t>
      </w:r>
      <w:r>
        <w:rPr>
          <w:color w:val="222222"/>
          <w:sz w:val="28"/>
          <w:szCs w:val="28"/>
        </w:rPr>
        <w:t>» приехал к своей дочери в гости из Мурманской области. Проведя некоторое время у дочери и внуков, А. с супругой уехали на отдых в Хорватию, оставив свой автомобиль во дворе дома дочери, ключи от автомобиля находились в квартире дочери, в его вещах. Внук, воспользовавшись отсутствием дедушки, взял из его вещей ключи от автомобиля, после чего предложил своему другу поехать на нем покататься по улицам г. Ростова. Достигнув договоренности, подростки направились к автомобилю, имея при себе ключи от него. У одного из подростков не вышло тронуться с места на автомобиле, тогда за руль сел другой, после чего они успешно начали движение по улицам г. Ростова, а также р.п. Ишня Ростовского района Ярославской области. На одной из улиц в р.п. Ишня Ростовского района Ярославской области, подросток, не справившись с управлением, совершил на данном автомобиле дорожно-транспортное происшествие, после которого они вместе скрылись с места ДТП. В результате ДТП сами подростки не пострадали, а автомобиль получил серьезные повреждения, в результате которых дальнейшей эксплуатации он не подлежит, поскольку удар пришелся в капот автомобиля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ом суда несовершеннолетние были признаны виновными в совершении преступления, предусмотренного п. «а» ч. 2 ст. 166 УК РФ (неправомерное завладение автомобилем без цели хищения (угон), группой лиц по предварительному сговору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 наличии смягчающих обстоятельств, с учетом возраста подсудимых, добровольного возмещения причиненного преступлением вреда, состояния их здоровья, а также с учетом позиции государственного обвинителя несовершеннолетним назначено наказание в виде штрафа в размере 5 тысяч рублей каждому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 не вступил в законную силу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А.В. Ковале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03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29:00Z</dcterms:created>
  <dc:creator>user</dc:creator>
  <dc:description/>
  <cp:keywords/>
  <dc:language>en-US</dc:language>
  <cp:lastModifiedBy>Пеньков</cp:lastModifiedBy>
  <cp:lastPrinted>2020-03-18T17:20:00Z</cp:lastPrinted>
  <dcterms:modified xsi:type="dcterms:W3CDTF">2020-03-18T14:24:00Z</dcterms:modified>
  <cp:revision>6</cp:revision>
  <dc:subject/>
  <dc:title>Горрайпрокурорам</dc:title>
</cp:coreProperties>
</file>