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 административную ответственность за нарушение законодательства в сфере организации отдыха и оздоровления детей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6.10.2019 № 338-ФЗ внесены изменения в Кодекс Российской Федерации об административных правонарушениях, в части введения административной ответственности за нарушение законодательства в сфере организации отдыха и оздоровления детей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пополнился статьёй 14.65 – нарушение законодательства Российской Федерации в сфере организации отдыха и оздоровления детей, выразившееся в предоставлении организацией отдыха детей и их оздоровления или индивидуальным предпринимателем, не включенными в реестр организаций отдыха детей и их оздоровления, услуг по обеспечению отдыха и оздоровления детей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установленных требований влечёт наложение административного штрафа для юридических лиц в размере от 500 тыс. до 1 млн. рублей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изменения действуют с – 01.06.2020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ее с законом можно ознакомиться на сайте: https://rg.ru/2019/10/18/338-fz-dok.html</w:t>
      </w:r>
    </w:p>
    <w:p>
      <w:pPr>
        <w:pStyle w:val="Western"/>
        <w:spacing w:lineRule="auto" w:line="240" w:before="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7:20:00Z</dcterms:created>
  <dc:creator>User</dc:creator>
  <dc:description/>
  <cp:keywords/>
  <dc:language>en-US</dc:language>
  <cp:lastModifiedBy>Администратор</cp:lastModifiedBy>
  <cp:lastPrinted>2020-06-20T10:19:00Z</cp:lastPrinted>
  <dcterms:modified xsi:type="dcterms:W3CDTF">2020-06-20T07:31:00Z</dcterms:modified>
  <cp:revision>3</cp:revision>
  <dc:subject/>
  <dc:title>СОГЛАСЕН</dc:title>
</cp:coreProperties>
</file>