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ъяснение информации министерства цифрового развития, связи и массовых коммуникаций РФ от 09.06.2020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exact" w:line="24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раждане, которые в апреле-июне 2020 г. приняли под временную опеку инвалидов, престарелых граждан или детей-сирот, могут с помощью специального сервиса на Едином портале госуслуг оформить заявление на выплаты. Выплаты производятся из расчета 12 130 руб. в месяц за каждого взятого под опеку.</w:t>
      </w:r>
    </w:p>
    <w:p>
      <w:pPr>
        <w:pStyle w:val="Normal"/>
        <w:spacing w:lineRule="exact" w:line="24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естры граждан, имеющих право на выплаты, формируются регионами отдельно за периоды апрель-май и июнь. Период проживания (опеки) в течение календарного месяца должен составлять не менее 7 дней.</w:t>
      </w:r>
    </w:p>
    <w:p>
      <w:pPr>
        <w:pStyle w:val="Normal"/>
        <w:spacing w:lineRule="exact" w:line="240"/>
        <w:ind w:firstLine="851"/>
        <w:jc w:val="both"/>
        <w:rPr/>
      </w:pPr>
      <w:r>
        <w:rPr>
          <w:sz w:val="26"/>
          <w:szCs w:val="26"/>
        </w:rPr>
        <w:t>Заявление на выплату подается отдельно за каждый период. Заявления необходимо подать до 1 октября 2020 г. При обращении за выплатой с 1 июля до 1 октября выплачивается вся сумма за 3 месяца одним платежом.</w:t>
      </w:r>
    </w:p>
    <w:p>
      <w:pPr>
        <w:pStyle w:val="Normal"/>
        <w:spacing w:lineRule="exact" w:line="24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ассмотрение заявления отведено 5 рабочих дней, на перевод денежных средств - 3 рабочих дня.</w:t>
      </w:r>
    </w:p>
    <w:p>
      <w:pPr>
        <w:pStyle w:val="Normal"/>
        <w:spacing w:lineRule="exact" w:line="24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Помощник межрайонного прокурора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юрист 3 класса                                                                                                  А.В. Ковале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24:00Z</dcterms:created>
  <dc:creator>Admin</dc:creator>
  <dc:description/>
  <cp:keywords/>
  <dc:language>en-US</dc:language>
  <cp:lastModifiedBy>Пеньков</cp:lastModifiedBy>
  <cp:lastPrinted>2018-11-07T17:29:00Z</cp:lastPrinted>
  <dcterms:modified xsi:type="dcterms:W3CDTF">2020-06-23T11:24:00Z</dcterms:modified>
  <cp:revision>2</cp:revision>
  <dc:subject/>
  <dc:title>Начальнику отдела по надзору за следствием управления по надзору за уголовно-процессуальной и оперативно-розыскной деятельностью</dc:title>
</cp:coreProperties>
</file>