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межрайонная прокуратура разъясняет: с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1 июля запрещена продажа немаркированной одежд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прет касается предметов одежды, которые нужно маркировать для системы «Честный знак» с 1 апреля. Среди них: спортивные костюмы, пальто, куртки, плащи, пуловеры, кардиганы, жилеты и аналогичные трикотажные либо вязаные издел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орот и вывод из оборота (включая продажу) немаркированных остатков разрешен по 30 июня включительно. Минпромторг предложил перенести этот срок на 14 сентября, но проект поправок пока не приня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нарушение запрета организации - продавцу грозит штраф от 50 тыс. до 300 тыс. руб. с конфискацией немаркированной продук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ранить, перевозить, а также маркировать остатки для последующей реализации можно по 30 сентября включительно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щник Ростовского межрайонного прокурора </w:t>
        <w:tab/>
        <w:tab/>
        <w:t xml:space="preserve">        А.П. Жгутов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12:34:00Z</dcterms:created>
  <dc:creator>Жгутова Алена Павловна</dc:creator>
  <dc:description/>
  <cp:keywords/>
  <dc:language>en-US</dc:language>
  <cp:lastModifiedBy>Жгутова Алена Павловна</cp:lastModifiedBy>
  <cp:lastPrinted>2024-06-17T12:52:00Z</cp:lastPrinted>
  <dcterms:modified xsi:type="dcterms:W3CDTF">2024-07-03T12:34:00Z</dcterms:modified>
  <cp:revision>2</cp:revision>
  <dc:subject/>
  <dc:title/>
</cp:coreProperties>
</file>