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Нарушение нормативов обеспечения коммунальными услугами: штраф для поставщиков ресурсов вырастет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9 июня 2024 года за нарушение нормативного уровня или режима обеспечения населения коммунальными услугами должностному лицу ресурсоснабжающей организации назначат штраф от 5 тыс. до 10 тыс. руб. Компанию либо ИП оштрафуют на сумму от 30 тыс. до 50 тыс. руб. Вместо денежной санкции смогут вынести предупрежд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должностному лицу или ИП за это грозит штраф от 500 до 1 000 руб., а компаниям - от 5 тыс. до 10 тыс. руб. При ряде обстоятельств штраф меняют на предупрежд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вторное деяние к поставщикам ресурсов начнут применять более строгие меры. Должностное лицо заплатит от 10 тыс. до 30 тыс. руб., а организация либо ИП - от 50 тыс. до 100 тыс. руб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39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07-03T12:40:00Z</dcterms:modified>
  <cp:revision>4</cp:revision>
  <dc:subject/>
  <dc:title/>
</cp:coreProperties>
</file>