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ская межрайонная прокуратура разъясняет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ронные повестки: опубликовано положение о реестре воинского учет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утвердило положение об информсистеме «Реестр воинского учета», в которую войдет в том числе реестр повесток. Документ вступил в силу 27 апреля 202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у будут внедрять поэтап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 31 октября 2024 года Минцифры должно создать реестр и обеспечить его техническую готов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1 ноября 2024 года реестр перейдет к Минобороны, которое загрузит в него данные и начнет использов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, сведения о которых внесли в систему, уведомят об этом через Гос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зволит, в част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станционно вставать и сниматься с воинского учета. В ряде случаев это будет происходить автоматичес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уализировать данные о гражданах на основе сведений из других госрес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и рассылать электронные повест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ять решения о применении или отмене временных мер обеспечения явки по повестке. Речь идет, например, о запрете выезжать из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повесток сформируют на базе реестра воинского учета. В нем будут хранить данные о направленных повестках и их электронные копии. Граждане получат доступ к ресурсу через личный кабин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к документу также определили состав сведений, которые включат в реестр воинского учет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Ростовского межрайонного прокурора </w:t>
        <w:tab/>
        <w:tab/>
        <w:t xml:space="preserve">        А.П. Жгут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45:00Z</dcterms:created>
  <dc:creator>Жгутова Алена Павловна</dc:creator>
  <dc:description/>
  <cp:keywords/>
  <dc:language>en-US</dc:language>
  <cp:lastModifiedBy>Жгутова Алена Павловна</cp:lastModifiedBy>
  <cp:lastPrinted>2024-06-17T12:52:00Z</cp:lastPrinted>
  <dcterms:modified xsi:type="dcterms:W3CDTF">2024-07-03T12:45:00Z</dcterms:modified>
  <cp:revision>2</cp:revision>
  <dc:subject/>
  <dc:title/>
</cp:coreProperties>
</file>