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районной прокуратурой при рассмотрении обращения гражданина установлено, что двухэтажный многоквартирный дом № 21 по ул. Достоевского в городе Ростове на основании постановления администрации поселения от 29.03.2012 № 817 признан аварийным и подлежащим сносу, жилые помещения – непригодными для прожива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 члены ее семьи занимали на основании договора социального найма жилого помещения квартиру, расположенную в вышеуказанном доме, площадью 20 кв.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проекта «Обеспечение устойчивого сокращения непригодного для проживания жилищного фонда» на территории Ярославской области постановлением правительства Ярославской области                   от 29.03.2019 № 224-п принята «Региональная адресная программа по переселению граждан из аварийного жилищного фонда на 2019-2025 годы» (далее- Программа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Федерального закона от 21.07.2007                    № 185-ФЗ «О Фонде содействия реформированию жилищно-коммунального хозяйства» в рамках программы предусматривается расселение всех многоквартирных домов, признанных аварийными до 01.01.2017, за период 2019-2025 годов. Дом № 21 по ул. Достоевского г. Ростова включен в програм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м доме 4 квартиры, которые находились в собственности граждан, расселены в 2020 – 2021 гг. путем изъятия объектов недвижимости для муниципальных нужд с выплатой гражданам соответствующего возмещ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е п. 6 ч. 1 статьи 14 Федерального закона от 06.10.2003    №131-ФЗ «Об общих принципах организации местного самоуправления в Российской Федерации», ст.ст. 85-89 Жилищного кодекса РФ на момент проверки в 2024 году расселение квартиры, занимаемой семьёй заявителя, не осуществлено. При этом срок расселения дома, введенного в эксплуатацию в 1917 году и признанного аварийным в 2012 году, ист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, межрайонной прокуратурой главе городского поселения Ростов внесено представление, которое рассмотрено и удовлетворе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устранения нарушений органом местного самоуправления по результатам электронного аукциона 14.06.2024 года заключен муниципальный контракт с индивидуальным предпринимателем на приобретение для семьи заявителя квартиры общей площадью 29,8 кв.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ное жилое помещение в июле предоставлено семье заявителя по договору социального най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 результатам рассмотрения меры прокурорского реагирования жилищные права гражданина восстановлены.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4:20:00Z</dcterms:created>
  <dc:creator>user</dc:creator>
  <dc:description/>
  <cp:keywords/>
  <dc:language>en-US</dc:language>
  <cp:lastModifiedBy>Беланов Ярослав Владимирович</cp:lastModifiedBy>
  <cp:lastPrinted>2019-05-14T18:37:00Z</cp:lastPrinted>
  <dcterms:modified xsi:type="dcterms:W3CDTF">2024-08-19T06:58:00Z</dcterms:modified>
  <cp:revision>4</cp:revision>
  <dc:subject/>
  <dc:title>Горрайпрокурорам</dc:title>
</cp:coreProperties>
</file>