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межрайонная прокуратура разъясн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землепользователей в части ликвидации несанкционированных свалок ТК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язанность по ликвидации несанкционированного складирования твердых коммунальных отходов (далее – ТКО) возлагается на правообладателя земельного участка, если не установлено лицо, виновное в размещении от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к, по смыслу положений статьи 42 Земельного кодекса РФ собственники земельных участков и лица, не являющиеся собственниками земельных участков, обязаны осуществлять мероприятия по охране земель; соблюдать порядок пользования лесами, водными и другими природными объектами, а также требования градостроительных регламентов, строительных, экологических, санитарно-гигиенических, противопожарных и иных правил, нормативов; не допускать загрязнение, захламление, деградацию и ухудшение плодородия почв на землях соответствующих категор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храны земель подпунктом 2 пункта 2 статьи 13 Земельного                кодекса РФ на собственников земельных участков, землепользователей, землевладельцев и арендаторов земельных участков возложена обязанность проводить мероприятия по защите земель, в том числе от загрязнения отходами производства и потреб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39:00Z</dcterms:created>
  <dc:creator>Admin</dc:creator>
  <dc:description/>
  <cp:keywords/>
  <dc:language>en-US</dc:language>
  <cp:lastModifiedBy>Беланов Ярослав Владимирович</cp:lastModifiedBy>
  <cp:lastPrinted>2024-07-03T17:24:00Z</cp:lastPrinted>
  <dcterms:modified xsi:type="dcterms:W3CDTF">2024-08-19T10:32:00Z</dcterms:modified>
  <cp:revision>3</cp:revision>
  <dc:subject/>
  <dc:title>Начальнику отдела</dc:title>
</cp:coreProperties>
</file>