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53-летнего ранее не судимого жителя г.Москвы, обвиняемого в совершении преступления, предусмотренного частью 1 статьи 264 УК РФ (</w:t>
      </w:r>
      <w:r>
        <w:rPr>
          <w:color w:val="333333"/>
          <w:sz w:val="28"/>
          <w:szCs w:val="28"/>
        </w:rPr>
        <w:t>нарушение лицом правил дорожного движения, повлекшее по неосторожности причинение тяжкого вреда здоровью человека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Установлено, что обвиняемый в ноябре 2023 года, </w:t>
      </w:r>
      <w:r>
        <w:rPr>
          <w:color w:val="333333"/>
          <w:sz w:val="28"/>
          <w:szCs w:val="28"/>
        </w:rPr>
        <w:t>управляя арендованным автомобилем марки «</w:t>
      </w:r>
      <w:r>
        <w:rPr>
          <w:color w:val="333333"/>
          <w:sz w:val="28"/>
          <w:szCs w:val="28"/>
          <w:lang w:val="en-US"/>
        </w:rPr>
        <w:t>JAC</w:t>
      </w:r>
      <w:r>
        <w:rPr>
          <w:color w:val="333333"/>
          <w:sz w:val="28"/>
          <w:szCs w:val="28"/>
        </w:rPr>
        <w:t>», двигаясь с ночное время суток в направлении от г.Москва в сторону г.Ярославль по федеральной автодороге «Холмогоры», в нарушение требований законодательства о безопасности дорожного движения, совершил наезд на расположенный на обочине дороги автомобиль марки «Форд Фокус», перед которым находился потерпевший, получивший в результате смещения автомобиля тяжкие телесные поврежд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вину признал в полном объеме, пояснив, что из-за темного времени суток упустил из вида дорожную обстановку и съехал на обочину, на которой находились другие автомобили, в связи с чем и произошло ДТП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. 1 ст. 264 УК РФ предусмотрено максимальное наказание в виде лишения свободы на срок до двух лет с лишением права заниматься определенной деятельностью на срок до тре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ственным отделом районного отдела поли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3:00Z</dcterms:created>
  <dc:creator>user</dc:creator>
  <dc:description/>
  <cp:keywords/>
  <dc:language>en-US</dc:language>
  <cp:lastModifiedBy>Беланов Ярослав Владимирович</cp:lastModifiedBy>
  <cp:lastPrinted>2024-02-05T18:49:00Z</cp:lastPrinted>
  <dcterms:modified xsi:type="dcterms:W3CDTF">2024-08-19T07:24:00Z</dcterms:modified>
  <cp:revision>3</cp:revision>
  <dc:subject/>
  <dc:title>Горрайпрокурорам</dc:title>
</cp:coreProperties>
</file>