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ь Ростовского межрайонного прокурора утвердил обвинительное заключение по уголовному делу в отношении ранее судимого 27-летнего жителя г.Ростова Ярослав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н обвиняется в совершении преступлений, предусмотренных ч.1 ст.158 и п. «в» части 2 статьи 158 УК РФ (кражи и кражи с причинением значительного ущерба гражданину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рсии обвинения, 29 апреля и 04 июня 2024 года мужчина, находясь в г.Ростов, зашел в подъезды домов на улице Декабристов и проезд Радищева, откуда тайно похитил оставленные жильцами на лестничных площадках велосипеды, повредив удерживающие их запирающие устрой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признал в полном объеме, дал подробные показания об обстоятельствах совершенных им преступлений. Один из велосипедов возвращен потерпевшему в результате работы сотрудников поли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я наиболее тяжкого из инкриминируемых ему преступлений, предусмотренного пунктом «в» части 2 статьи 158 УК РФ, предусматривает назначение максимального наказания в виде лишения свободы на срок до пяти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следователями СО ОМВД России по Ростовскому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28:00Z</dcterms:created>
  <dc:creator>user</dc:creator>
  <dc:description/>
  <cp:keywords/>
  <dc:language>en-US</dc:language>
  <cp:lastModifiedBy>Беланов Ярослав Владимирович</cp:lastModifiedBy>
  <cp:lastPrinted>2024-08-12T14:23:00Z</cp:lastPrinted>
  <dcterms:modified xsi:type="dcterms:W3CDTF">2024-08-19T07:03:00Z</dcterms:modified>
  <cp:revision>4</cp:revision>
  <dc:subject/>
  <dc:title>Горрайпрокурорам</dc:title>
</cp:coreProperties>
</file>