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false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1.12 . 2018                                                            № 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оказ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держки гражданам и их объединениям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ствующим в охране обществен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рядка на территории се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Ишн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требований Федерального закона от 06 октября 2003 г. № 131-ФЗ «Об общих принципах организации местного самоуправления в Российской Федерации», Федерального закона от 02 апреля 2014 г. № 44-ФЗ «Об участии граждан в охране общественного порядка» и закона Ярославской области от 08 апреля 2015 г. № 26-з, Администрация сельского поселения Ишня 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рядок оказания поддержки гражданам и их объединениям, участвующим в охране общественного порядка на территории сельского поселения Ишня (Приложение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зместить постановление на официальном сайте Администрации сельского поселения Ишн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возложить на заместителя Главы Администрации – начальника отдела по управлению дел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Н.С. Савелье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5387" w:hanging="0"/>
        <w:jc w:val="right"/>
        <w:rPr/>
      </w:pPr>
      <w:r>
        <w:rPr/>
        <w:t xml:space="preserve">     </w:t>
      </w:r>
      <w:r>
        <w:rPr/>
        <w:t>к постановлению Администрации  сельского  поселения Ишня</w:t>
      </w:r>
    </w:p>
    <w:p>
      <w:pPr>
        <w:pStyle w:val="Style21"/>
        <w:suppressAutoHyphens w:val="false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</w:t>
      </w:r>
      <w:r>
        <w:rPr>
          <w:b w:val="false"/>
          <w:i w:val="false"/>
        </w:rPr>
        <w:t>от   11.12.2018   № 200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  <w:bookmarkStart w:id="0" w:name="Par43"/>
      <w:bookmarkEnd w:id="0"/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казания поддержки гражданам и их объединениям, участвующим в охране общественного порядка на территории  сельского поселения Иш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</w:t>
      </w:r>
      <w:r>
        <w:rPr>
          <w:rFonts w:eastAsia="Calibri"/>
          <w:sz w:val="28"/>
          <w:szCs w:val="28"/>
          <w:lang w:eastAsia="en-US"/>
        </w:rPr>
        <w:t>оказания поддержки гражданам и их объединениям, участвующим в охране общественного порядка (далее – Порядок),</w:t>
      </w:r>
      <w:r>
        <w:rPr>
          <w:sz w:val="28"/>
          <w:szCs w:val="28"/>
        </w:rPr>
        <w:t xml:space="preserve"> определяет механизм финансирования и материально-технического обеспечения деятельности народных дружин, участвующих в охране общественного порядка на территории сельского  поселения Ишня  (далее – народная дружина), из средств местного бюджета сельского  поселения Ишня (далее – посе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>
          <w:sz w:val="28"/>
          <w:szCs w:val="28"/>
        </w:rPr>
        <w:t xml:space="preserve">1.2. Финансирование указанной деятельности направлено на денежное стимулирование с целью </w:t>
      </w:r>
      <w:r>
        <w:rPr>
          <w:rFonts w:eastAsia="Calibri"/>
          <w:sz w:val="28"/>
          <w:szCs w:val="28"/>
          <w:lang w:eastAsia="en-US"/>
        </w:rPr>
        <w:t>оказания поддержки</w:t>
      </w:r>
      <w:r>
        <w:rPr>
          <w:sz w:val="28"/>
          <w:szCs w:val="28"/>
        </w:rPr>
        <w:t xml:space="preserve"> народным дружинам, осуществляющим содействие органам внутренних дел (полиции) и иным правоохранительным органам, органам местного самоуправления в охране общественного порядка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6"/>
      <w:bookmarkEnd w:id="2"/>
      <w:r>
        <w:rPr>
          <w:sz w:val="28"/>
          <w:szCs w:val="28"/>
        </w:rPr>
        <w:t>1.3. Денежное стимулирование и материально-техническое обеспечение используется народными дружинами на следующие ц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 Расходы на материально-техническое обеспечение деятельности народных дружинников (удостоверения, нагрудные знаки, светоотражающие жилеты, канцтовары, оргтехника, компенсация ГСМ, компенсация телефонной связ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2. Расходы на личное страхование народных дружинников на период их участия в оказании содействия органам внутренних дел (полиции) и иным правоохранительным органам, органам государственной власти и органам местного самоуправления в охране общественного порядка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9"/>
      <w:bookmarkEnd w:id="3"/>
      <w:r>
        <w:rPr>
          <w:sz w:val="28"/>
          <w:szCs w:val="28"/>
        </w:rPr>
        <w:t>1.3.3. Расходы на материальное стимулирование деятельности народных дружи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платы, указанные в </w:t>
      </w:r>
      <w:hyperlink w:anchor="Par59">
        <w:r>
          <w:rPr>
            <w:rStyle w:val="InternetLink"/>
            <w:sz w:val="28"/>
            <w:szCs w:val="28"/>
          </w:rPr>
          <w:t>подпункте 1.3.3</w:t>
        </w:r>
      </w:hyperlink>
      <w:r>
        <w:rPr>
          <w:sz w:val="28"/>
          <w:szCs w:val="28"/>
        </w:rPr>
        <w:t xml:space="preserve"> настоящего пункта, предоставляются исходя из личного участия народного дружинника в оказании содействия органам внутренних дел (полиции) и иным правоохранительным органам государственной власти и органам местного самоуправления в охране общественного порядка на территории поселения на основании предоставляемого командиром народной дружины ежемесячного отчета о деятельности народных дружинников по охране общественного порядка в Администрацию   сельского  поселения Ишня (далее – Администрация)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формление мер денежного стимулирования народных дружинников осуществляетс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енежное стимулирование народных дружинников, участвующих в обеспечении охраны общественного порядка на территории поселения, осуществляется на основании распоряжения Администрации по результатам работы ежемесяч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Распоряжение о денежном стимулировании народных дружинников издается по представлению командира народной дружины, составленного на основании ежемесячного отчета о результатах деятельности народной дружины, с учетом количества выходов дружинников на дежурст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4" w:name="Par96"/>
      <w:bookmarkStart w:id="5" w:name="Par66"/>
      <w:bookmarkEnd w:id="4"/>
      <w:bookmarkEnd w:id="5"/>
      <w:r>
        <w:rPr>
          <w:b/>
          <w:sz w:val="26"/>
          <w:szCs w:val="26"/>
        </w:rPr>
        <w:t xml:space="preserve">II. Условия, порядок и определение объема предоставления денежного стимулирования и материально-технического обеспечения народных дружин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 На получение денежного стимулирования имеют право народные дружинники, которые осуществляют выходы на дежурство по охране общественного порядка на территории поселения (не менее 1 раза в месяц, </w:t>
      </w:r>
      <w:r>
        <w:rPr>
          <w:color w:val="000000"/>
          <w:sz w:val="28"/>
          <w:szCs w:val="28"/>
          <w:shd w:fill="FFFFFF" w:val="clear"/>
        </w:rPr>
        <w:t>при этом продолжительность патрулирования должна быть не менее 2 часов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азмер денежного стимулирования народному дружиннику осуществляется в зависимости от количества выходов на дежурство в течение месяц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Стоимость одного выхода на дежурство рассчитывается исходя из стоимости 1 часа дежурства в размере 50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Графики выходов народных дружинников на охрану общественного порядка согласовываются с ОМВД России по Ростовскому району и Администрацией не позднее 25 числа каждого месяца. Учет выходов народных дружинников на дежурство осуществляет командир народной дружины в журнале учета выходов на дежур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Выход на дежурство в графике, указанном в п.2.5 настоящего Порядка, обозначается буквой Д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ход на дежурство в выходные и праздничные дн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ход на дежурство в связи с проведением массовы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участие в профилактических рейдах совместно с сотрудниками ОМВД России по Ростовскому район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6. Расчет выплат участвующим в охране общественного порядка народным дружинникам за месяц осуществляется по следующей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Х = А*У*50 рубле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Х – сумма за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 – количество часов за 1 вых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 – количество выходов в месяц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ри условии добросовестного выполнения обязанностей и активного участия по обеспечению общественного порядка дружинникам и командиру народной дружины по итогам работы за год может быть выплачено дополнительное денежное поощр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8.Сумма денежного поощрения, причитающегося народным дружинникам, участвовавшим в охране общественного порядка, оформляется в виде приложения к распоряжению Админист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9. Выплата денежного поощрения производится путем перечисления на лицевой счет, указанный в заявлении народного дружин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0. Администрация осуществляет контроль за целевым использованием средств местного и областного бюджетов, выделенных на финансовое обеспечение организации деятельности народных дружин поселени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/>
        <w:t xml:space="preserve">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ind w:left="5387" w:hanging="0"/>
        <w:jc w:val="right"/>
        <w:rPr/>
      </w:pPr>
      <w:r>
        <w:rPr/>
        <w:t xml:space="preserve">     </w:t>
      </w:r>
      <w:r>
        <w:rPr/>
        <w:t>к постановлению Администрации  сельского  поселения Ишня</w:t>
      </w:r>
    </w:p>
    <w:p>
      <w:pPr>
        <w:pStyle w:val="Style21"/>
        <w:suppressAutoHyphens w:val="false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</w:t>
      </w:r>
      <w:r>
        <w:rPr>
          <w:b w:val="false"/>
          <w:i w:val="false"/>
        </w:rPr>
        <w:t xml:space="preserve">от   11.12.2018  №  199           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результатах деятельности народных дружин, участвующих в охране общественного порядка, по итогам _______ 20__ года</w:t>
      </w:r>
    </w:p>
    <w:p>
      <w:pPr>
        <w:pStyle w:val="Normal"/>
        <w:widowControl w:val="false"/>
        <w:autoSpaceDE w:val="false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месяц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96"/>
        <w:gridCol w:w="1687"/>
        <w:gridCol w:w="1503"/>
        <w:gridCol w:w="1505"/>
        <w:gridCol w:w="1499"/>
        <w:gridCol w:w="110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дружин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ные данны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ыходов в меся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выплат, рубл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количество выходов всего в меся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перативного штаб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родных дружинников                                              ___________ /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меститель начальника или начальник поли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охране общественного порядка)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МВД России по Ростовскому району </w:t>
        <w:tab/>
        <w:t xml:space="preserve">               _____________/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ир народных дружин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____________/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Подзаголовок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2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дресат (кому)"/>
    <w:basedOn w:val="Normal"/>
    <w:qFormat/>
    <w:pPr>
      <w:suppressAutoHyphens w:val="true"/>
    </w:pPr>
    <w:rPr>
      <w:b/>
      <w:i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4:00Z</dcterms:created>
  <dc:creator>tochilova</dc:creator>
  <dc:description/>
  <cp:keywords/>
  <dc:language>en-US</dc:language>
  <cp:lastModifiedBy>Smirnova</cp:lastModifiedBy>
  <cp:lastPrinted>2018-08-21T09:33:00Z</cp:lastPrinted>
  <dcterms:modified xsi:type="dcterms:W3CDTF">2018-12-13T05:58:00Z</dcterms:modified>
  <cp:revision>14</cp:revision>
  <dc:subject/>
  <dc:title/>
</cp:coreProperties>
</file>