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4 декабря 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12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2 год в сумме  192700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2 год  в сумме 19 270 000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Бюджет  на  2012 год  планируется  бездефици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2013год и на 2014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на 2013 год   -  19 335 000 рублей  и на 2014год – 193969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13 год  в сумме 19335000 рублей, в том числе условно утвержденные расходы на  2013 год 486000 рублей и на 2014 год в сумме 19396900 рублей, в том числе условно утвержденные расходы 97405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3-2014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12году  и плановом периоде 2013-2014 годов  формируются в соответствии со статьями 61,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2 году  и плановом периоде 2013 и 2014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получателями  средств бюджета поселения  и компенсации затрат бюджета поселения, в бюджет поселения -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возмещения ущерба  при  возникновении  страховых случаев,  когда  выгодоприобретателями  по договорам страхования  выступают  получатели  средств бюджета поселений, в бюджет поселения - 100%.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1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 плановый период 2013-2014 годов согласно приложению 2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Установить, что в 2012 году и плановом периоде 2013-2014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Утвердить на 2012 год и плановый  период 2013-2014 годов перечень главных распорядителей и распорядителей  средств бюджета поселения согласно приложению  4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5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 плановый период 2013-2014 годов согласно приложению 6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7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 плановый период 2013-2014 годов согласно приложению 8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Установить, что в расходной  части  бюджета поселения на 2012 год и  плановый  период 2013-2014 годов бюджетных  ассигнований на  исполнение  публичных  нормативных  обязательств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твердить резервный фонд  Администрации сельского поселения Ишня в сумме по  100 000 рублей на каждый год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rPr/>
      </w:pPr>
      <w:r>
        <w:rPr>
          <w:sz w:val="28"/>
          <w:szCs w:val="28"/>
        </w:rPr>
        <w:t>1) на 2012 год согласно приложению 9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 плановый период 2013-2014 годов согласно приложению 10  к настоящему Решению;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поселения из бюджетов  других уровней в 2012 году составляет 11 780 000  тыс.рублей,  в том  числе :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дотация  на выравнивание бюджетной  обеспеченности   из районного фонда  финансовой  поддержки  поселений в сумме 103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дотация  на выравнивание бюджетной  обеспеченности  из областного фонда  финансовой  поддержки поселений в сумме 11311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субвенция  на осуществление  первичного воинского  учета на территориях, где отсутствуют  военные  комиссариаты в  сумме 366000руб.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ConsNormal"/>
        <w:widowControl/>
        <w:spacing w:before="120" w:after="0"/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на 2012 год и плановый период 2013-2014 годов хозяйствующим субъектам, оказывающим услуги по отпуску твердого топлива населению, проживающему в жилищном фонде, не имеющем центрального отопления, субсидию на возмещение затрат в виде разницы между полной стоимостью твердого топлива и  действующей ценой для населения на реализуемое твердое топливо  за единицу топлива, утвержденной Департаментом топлива, энергетики и регулирования тарифов  Яросла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15.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>17. Установить, что в случае  невыполнения плановых показателей по доходной  части  бюджета в 2012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 ликвидации  последствий   чрезвычайных  ситуаций 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18.Предоставить на 2012 год и плановый период 2013-2014 годов муниципальным бюджетным учреждениям сельского поселения  субсидию на финансовое обеспечение  выполнения ими муниципального задания, рассчитанную  с учетом нормативных затрат на оказание муниципальных услуг  физическим и (или) юридическим  лицам и нормативных затрат на содержание муниципального имущества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 xml:space="preserve">19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20.  Решение  опубликовать в газете «Ростовский  вестник»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</w:rPr>
        <w:t>. Настоящее решение вступает в силу с 1 января 2012 года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сomp1</cp:lastModifiedBy>
  <cp:lastPrinted>2011-12-13T14:37:00Z</cp:lastPrinted>
  <dcterms:modified xsi:type="dcterms:W3CDTF">2011-12-15T06:48:00Z</dcterms:modified>
  <cp:revision>44</cp:revision>
  <dc:subject/>
  <dc:title>Исполнительному директору </dc:title>
</cp:coreProperties>
</file>