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ВТОР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13 декабря 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13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14 и 201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1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3 год в сумме  30 795 757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3 год  в сумме 30 795 757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 2013 год  планируется  бездефици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2014год и на 2015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14 год-   29 716 144  рублей  и на 2015год – 30 060 0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14 год  в сумме 30 118 786 рублей, в том числе условно утвержденные расходы на  2014 год 752 000 рублей и на 2015 год в сумме 30 060 000 рублей, в том числе условно утвержденные расходы 1503000 рублей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2014-2015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Установить, что доходы бюджета сельского поселения  в 2013году  и плановом периоде 2014-2015 годов  формируются в соответствии со статьями 61,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13 году  и плановом периоде 2014 и 2015 годов  осуществляется по следующим нормативам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й налог (по обязательствам, возникшим до 1 января 2006 года),  мобилизуемый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чие местные налоги и сборы, мобилизуемые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ясненные  поступления, зачисляемые в бюджеты поселения, в бюджет поселения - 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чие доходы от оказания платных услуг (услуг) получателями  средств бюджета поселения  и прочие доходы от компенсации затрат бюджета поселения, в бюджет поселения -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 от возмещения ущерба  при  возникновении  страховых случаев,  когда  выгодоприобретателями  по договорам страхования  выступают  получатели  средств бюджета поселений, в бюджет поселения - 100%.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3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4-2015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в 2013 году и плановом периоде 2014-2015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Утвердить на 2013 год и плановый  период 2014-2015 годов перечень главных распорядителей и распорядителей  средств бюджета поселения согласно приложению  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3 год согласно приложению 5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4-2015 годов согласно приложению 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3 год согласно приложению 7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4-2015 годов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Установить, что в расходной  части  бюджета поселения на 2013 год и  плановый  период 2014-2015 годов бюджетных  ассигнований на  исполнение  публичных  нормативных  обязательств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резервный фонд  Администрации сельского поселения Ишня в сумме по  100 000 рублей на каждый год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перечень муниципальных целевых программ на 2013-2015 годы согласно приложению 9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10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4-2015 годов согласно приложению 1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3. Установить,  что объём  межбюджетных  трансфертов, получаемых бюджетом поселения из бюджетов  других уровней в 2013 году составляет 18 346 757  рублей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3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2796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before="120" w:after="0"/>
        <w:ind w:righ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едоставить на 2013 год и плановый период 2014-2015 годов хозяйствующим субъектам, оказывающим услуги по отпуску твердого топлива населению, проживающему в жилищном фонде, не имеющем центрального отопления, субсидию на возмещение затрат в виде разницы между полной стоимостью твердого топлива и  действующей ценой для населения на реализуемое твердое топливо  за единицу топлива, утвержденной Департаментом топлива, энергетики и регулирования тарифов  Яросла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0" w:hanging="0"/>
        <w:rPr/>
      </w:pPr>
      <w:r>
        <w:rPr>
          <w:szCs w:val="28"/>
        </w:rPr>
        <w:t xml:space="preserve">16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>17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.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left="180" w:hanging="0"/>
        <w:jc w:val="both"/>
        <w:rPr>
          <w:szCs w:val="28"/>
        </w:rPr>
      </w:pPr>
      <w:r>
        <w:rPr>
          <w:szCs w:val="28"/>
        </w:rPr>
        <w:t>18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>19. Установить, что в случае  невыполнения плановых показателей по доходной  части  бюджета в 2013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 ликвидации  последствий   чрезвычайных  ситуаций 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 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>20. Предоставить на 2013 год и плановый период 2014-2015 годов муниципальным бюджетным учреждениям сельского поселения  субсидию на финансовое обеспечение  выполнения ими муниципального задания, рассчитанную  с учетом нормативных затрат на оказание муниципальных услуг  физическим и (или) юридическим  лицам и нормативных затрат на содержание муниципального имущества.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21. Установить, что муниципальным бюджетным учреждениям сельского поселения  в случаях, предусмотренных бюджетным законодательством, предоставляются субсидии на иные цели, а также бюджетные инвестиции. 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426" w:hanging="426"/>
        <w:jc w:val="both"/>
        <w:rPr/>
      </w:pPr>
      <w:r>
        <w:rPr>
          <w:sz w:val="28"/>
          <w:szCs w:val="28"/>
        </w:rPr>
        <w:t>2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</w:rPr>
        <w:t>. Настоящее решение вступает в силу с 1 января 2013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. Контроль исполнения решения возложить на комиссию по экономической политике и бюджету (Ложкин А.В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:                                               И.В. Поло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сomp1</cp:lastModifiedBy>
  <cp:lastPrinted>2012-12-12T16:41:00Z</cp:lastPrinted>
  <dcterms:modified xsi:type="dcterms:W3CDTF">2012-12-14T06:00:00Z</dcterms:modified>
  <cp:revision>53</cp:revision>
  <dc:subject/>
  <dc:title>Исполнительному директору </dc:title>
</cp:coreProperties>
</file>