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от 08.11.2013г.                                                                                           № 17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 назначении  публичных слушаний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 соответствии  с Федеральным  законом  от 06.10.2003г.  №131-ФЗ «Об общих  принципах  организации  местного  самоуправления  в   Российской  Федерации»,  руководствуясь  Уставом  сельского  поселения  Ишня, Решением  Муниципального  Совета  сельского  поселения  Ишня  от 20.10. 2006года № 24  «О Положении  о публичных  слушаниях»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Назначить публичные слушания  по проекту Решения Муниципального совета сельского поселения Ишня « О  бюджете сельского поселения Ишня  на 2014 год  и плановый  период 2015-2016 годов»  на 28 ноября 2013 года в 14 часов  в Доме культуры п.Ишн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Инициатором проведения  публичных слушаний выступает                                                       Глава  сельского поселения Ишн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Предложения и замечания по вопросу, выносимому на обсуждение направлять в Администрацию сельского поселения Ишня  по адресу: п.Ишня ул.Молодёжная д.7 кв.3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4. Возложить организацию и проведение публичных слушаний на Администрацию сельского поселения Ишня.       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5.Опубликовать настоящее постановление  и проект Решения Муниципального совета « О бюджете  сельского поселения  Ишня на 2014 год и плановый  период 2015-2016 годов»  в газете « Ростовский вестник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Настоящее Постановление  вступает  в  силу с момента  опублик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И.о.Главы Администраци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ельского поселения  Ишня:                                                  Н.Ф.Кузинкина    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08:21:00Z</dcterms:created>
  <dc:creator>сomp1</dc:creator>
  <dc:description/>
  <cp:keywords/>
  <dc:language>en-US</dc:language>
  <cp:lastModifiedBy>User</cp:lastModifiedBy>
  <cp:lastPrinted>2013-11-08T12:10:00Z</cp:lastPrinted>
  <dcterms:modified xsi:type="dcterms:W3CDTF">2013-11-08T09:10:00Z</dcterms:modified>
  <cp:revision>9</cp:revision>
  <dc:subject/>
  <dc:title/>
</cp:coreProperties>
</file>