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Й СОВЕТ СЕЛЬСКОГО ПОСЕЛЕНИЯ ИШНЯ ТРЕТЬЕГО 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 № 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   ________ 2013 года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бюджете сельского поселения Ишня на 2014 год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плановый  период 2015 и 2016 г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Утвердить  основные  характеристики  бюджета  поселения  на 2014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общий объём доходов сельского поселения Ишня на 2014 год в сумме  32 590 000 рублей;</w:t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    общий объём расходов бюджета сельского поселения Ишня на 2013 год  в сумме 32 590 000 рублей;       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 2014 год  планируется  бездефицитны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  Утвердить  основные характеристики  бюджета  сельского поселения  на 2015год и на 2016 год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) прогнозируемый  общий  объём доходов бюджета поселения на 2015 год-   29 973 000  рублей  и на 2016год – 31 474 000 рубл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) общий объём расходов бюджета сельского поселения Ишня :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- на 2015 год  в сумме  29 973 000  рублей , в том числе условно утвержденные расходы на  2015 год 749325 рубле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- на 2016 год в сумме  31 474 000 рублей, в том числе условно утвержденные расходы  1 573 700 рублей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)  бюджет  на плановый период 2015-2016 годов планируется  бездефицитный.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   </w:t>
      </w:r>
    </w:p>
    <w:p>
      <w:pPr>
        <w:pStyle w:val="ConsNormal"/>
        <w:widowControl/>
        <w:ind w:right="0" w:hanging="28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3.    Установить, что доходы бюджета сельского поселения  в 2014году  и плановом периоде 2015-2016 годов  формируются в соответствии со статьями 61,62 Бюджетного Кодекса РФ в соответствии с бюджетной классификацией Российской Федерации.  </w:t>
      </w:r>
    </w:p>
    <w:p>
      <w:pPr>
        <w:pStyle w:val="ConsNormal"/>
        <w:widowControl/>
        <w:ind w:right="0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Распределение поступлений  от погашения задолженности по отмененным  налогам и по невыясненным поступлениям в 2014 году  и плановом периоде 2015 и 2016 годов  осуществляется по следующим нормативам: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</w:t>
      </w:r>
      <w:r>
        <w:rPr>
          <w:rFonts w:cs="Times New Roman" w:ascii="Times New Roman" w:hAnsi="Times New Roman"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емельный налог (по обязательствам, возникшим до 1 января 2006 года),  мобилизуемый на территории поселения,  в бюджет поселения -100%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очие местные налоги и сборы, мобилизуемые на территории поселения,  в бюджет поселения -100%;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выясненные  поступления, зачисляемые в бюджеты поселения, в бюджет поселения - 100%;</w:t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 прочие доходы от оказания платных услуг получателями  средств бюджета поселения  и прочие доходы от компенсации затрат бюджета поселения, в бюджет поселения -100%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 от возмещения ущерба  при  возникновении  страховых случаев,  когда  выгодоприобретателями  по договорам страхования  выступают  получатели  средств бюджета поселений, в бюджет поселения - 100%.  </w:t>
      </w:r>
    </w:p>
    <w:p>
      <w:pPr>
        <w:pStyle w:val="Normal"/>
        <w:jc w:val="both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  Утвердить прогнозируемые доходы бюджета поселения в соответствии с классификацией доходов бюджетов Российской Федерации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4 год согласно приложению 1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15-2016 годов согласно приложению 2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Установить, что в 2014 году и плановом периоде 2015-2016 годов перечень главных администраторов доходов   в бюджет поселения определяется федеральным законодательством, перечнем главных распорядителей  и распорядителей  средств бюджета поселения. Закрепить за главными  администраторами  доходов и источников финансирования дефицита бюджета поселения источники доходов  бюджета поселения согласно приложению  3  к настоящему Решению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6. Утвердить расходы бюджета поселения по разделам и подразделам классификации расходов бюджетов Российской Федерации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4 год согласно приложению 4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15-2016 годов согласно приложению 5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Normal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7.  Утвердить ведомственную структуру расходов бюджета поселения:</w:t>
      </w:r>
    </w:p>
    <w:p>
      <w:pPr>
        <w:pStyle w:val="Normal"/>
        <w:jc w:val="both"/>
        <w:rPr/>
      </w:pPr>
      <w:r>
        <w:rPr>
          <w:sz w:val="28"/>
          <w:szCs w:val="28"/>
        </w:rPr>
        <w:t>1) на 2014 год согласно приложению 6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15-2016 годов согласно приложению 7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8.  Установить, что в расходной  части  бюджета поселения на 2014 год и  плановый  период 2015-2016 годов бюджетных  ассигнований на  исполнение  публичных  нормативных  обязательств н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9. Утвердить резервный фонд  Администрации сельского поселения Ишня в сумме по  100 000 рублей на каждый год.  Порядок  расходования  средств  резервного  фонда Администрации  сельского  поселения  Ишня  устанавливается  постановлением Администрации  сельского поселения 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перечень муниципальных целевых программ на 2014-2016 годы согласно приложению 8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1. Утвердить источники внутреннего  финансирования дефицита бюджета</w:t>
      </w:r>
      <w:r>
        <w:rPr/>
        <w:t xml:space="preserve"> </w:t>
      </w:r>
      <w:r>
        <w:rPr>
          <w:sz w:val="28"/>
          <w:szCs w:val="28"/>
        </w:rPr>
        <w:t xml:space="preserve">поселения: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) на 2014 год согласно приложению 9 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2) на  плановый период 2015-2016 годов согласно приложению 10 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284"/>
        <w:jc w:val="both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12. Установить,  что объём  межбюджетных  трансфертов, получаемых бюджетом поселения из бюджетов  других уровней в 2014 году составляет 15 075 000  рублей. </w:t>
      </w:r>
    </w:p>
    <w:p>
      <w:pPr>
        <w:pStyle w:val="BodyTextIndent21"/>
        <w:widowControl/>
        <w:ind w:hanging="284"/>
        <w:jc w:val="both"/>
        <w:rPr>
          <w:szCs w:val="28"/>
        </w:rPr>
      </w:pPr>
      <w:r>
        <w:rPr>
          <w:szCs w:val="28"/>
        </w:rPr>
        <w:t xml:space="preserve">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3.  Утвердить общий  объём  межбюджетных трансфертов,  передаваемых  из бюджета  поселения  в бюджет  муниципального  района  на осуществление  части полномочий  по решению вопросов местного  значения, установленных частью 1  статьи 14 и частью 1 статьи 17 Федерального  закона «Об общих  принципах  организации  местного самоуправления  в Российской  Федерации» № 131-ФЗ от 06.10.2003 года   в соответствии   с  заключенными соглашениями  на  2013год в сум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0 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4. Утвердить объем бюджетных ассигнований муниципального дорожного фонда : на 2014 год – 3415000 рублей; на 2015 год -3458000 рублей; на 2016 год – 3759000 рублей.</w:t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5. Субсидии юридическим лицам (за исключением субсидий муниципальным учреждениям), индивидуальным предпринимателям, физическим лицам- производителям товаров, работ, услуг из бюджета поселения предоставляются в порядке, установленном Администрацией сельского поселения Ишня.</w:t>
      </w:r>
    </w:p>
    <w:p>
      <w:pPr>
        <w:pStyle w:val="31"/>
        <w:ind w:lef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31"/>
        <w:ind w:left="0" w:hanging="0"/>
        <w:rPr/>
      </w:pPr>
      <w:r>
        <w:rPr>
          <w:szCs w:val="28"/>
        </w:rPr>
        <w:t xml:space="preserve">16. Установить, что заключение и оплата органами местного самоуправления, муниципальными учреждениями поселения договоров, исполнение которых осуществляется за счет средств местного бюджета, производится в пределах утвержденных им лимитов бюджетных обязательств в соответствии с ведомственной, функциональной и экономической структурами расходов местного бюджета и с учетом принятых и неисполненных обязательст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Вытекающие из договоров обязательства, исполнение которых осуществляется за счет средств местного бюджета, принятые органами местного самоуправления и учреждениями  сверх утвержденных  им лимитов  бюджетных обязательств, не подлежат оплате за счет средств местного бюджет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Indent21"/>
        <w:widowControl/>
        <w:ind w:hanging="0"/>
        <w:jc w:val="both"/>
        <w:rPr>
          <w:szCs w:val="28"/>
        </w:rPr>
      </w:pPr>
      <w:r>
        <w:rPr>
          <w:szCs w:val="28"/>
        </w:rPr>
        <w:t>17. Установить, что в ходе исполнения  бюджета  поселения финансовый орган поселения, вправе использовать доходы, фактически полученные  при исполнении бюджета сверх утвержденных Решением о бюджете, в соответствии со статьей 232 Бюджетного кодекса Российской Федерации.</w:t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1"/>
        <w:widowControl/>
        <w:ind w:left="180" w:hanging="0"/>
        <w:jc w:val="both"/>
        <w:rPr>
          <w:szCs w:val="28"/>
        </w:rPr>
      </w:pPr>
      <w:r>
        <w:rPr>
          <w:szCs w:val="28"/>
        </w:rPr>
        <w:t>18.Установить, что в ходе исполнения бюджета финансовый орган  поселения вправе вносить изменения в  сводную бюджетную роспись в соответствии со статьей 217 Бюджетного кодекса РФ без внесения изменений в настоящее решение.</w:t>
      </w:r>
    </w:p>
    <w:p>
      <w:pPr>
        <w:pStyle w:val="BodyTextIndent21"/>
        <w:widowControl/>
        <w:ind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>19. Установить, что в случае  невыполнения плановых показателей по доходной  части  бюджета в 2014 году  средства  бюджета поселения в первоочередном  порядке  направляются на выполнение  бюджетных обязательств по  выплате  заработной  платы, оплате  жилищных  и коммунальных услуг,  ликвидации  последствий   чрезвычайных  ситуаций   и предоставлению межбюджетных трансфертов.</w:t>
      </w:r>
    </w:p>
    <w:p>
      <w:pPr>
        <w:pStyle w:val="BodyTextIndent21"/>
        <w:widowControl/>
        <w:ind w:hanging="104"/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При составлении и  ведении кассового плана бюджета поселения  финансовый орган поселения  обеспечивает в первоочередном  порядке финансирование расходов, указанных  в части 1 настоящей статьи. По остальным  расходам составление и ведение кассового плана производится с учетом прогнозируемого исполнения бюджета поселения. </w:t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1"/>
        <w:widowControl/>
        <w:ind w:hanging="0"/>
        <w:jc w:val="both"/>
        <w:rPr/>
      </w:pPr>
      <w:r>
        <w:rPr>
          <w:szCs w:val="28"/>
        </w:rPr>
        <w:t>20. Предоставить на 2014 год и плановый период 2015-2016 годов муниципальным бюджетным учреждениям сельского поселения  субсидию на финансовое обеспечение  выполнения ими муниципального задания.</w:t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</w:r>
    </w:p>
    <w:p>
      <w:pPr>
        <w:pStyle w:val="BodyTextIndent21"/>
        <w:widowControl/>
        <w:ind w:hanging="0"/>
        <w:jc w:val="both"/>
        <w:rPr>
          <w:szCs w:val="28"/>
        </w:rPr>
      </w:pPr>
      <w:r>
        <w:rPr>
          <w:szCs w:val="28"/>
        </w:rPr>
        <w:t xml:space="preserve">21. Установить, что муниципальным бюджетным учреждениям сельского поселения  в случаях, предусмотренных бюджетным законодательством, предоставляются субсидии на иные цели, а также бюджетные инвестиции. </w:t>
      </w:r>
    </w:p>
    <w:p>
      <w:pPr>
        <w:pStyle w:val="BodyTextIndent21"/>
        <w:widowControl/>
        <w:ind w:left="284" w:hanging="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993" w:leader="none"/>
        </w:tabs>
        <w:ind w:left="426" w:hanging="426"/>
        <w:jc w:val="both"/>
        <w:rPr/>
      </w:pPr>
      <w:r>
        <w:rPr>
          <w:sz w:val="28"/>
          <w:szCs w:val="28"/>
        </w:rPr>
        <w:t>22.  Решение  опубликовать в газете «Ростовский  вестник» и разместить на официальном сайте администрации сельского поселения Ишня в сети Интернет.</w:t>
      </w:r>
    </w:p>
    <w:p>
      <w:pPr>
        <w:pStyle w:val="BodyTextIndent21"/>
        <w:widowControl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3</w:t>
      </w:r>
      <w:r>
        <w:rPr>
          <w:rFonts w:cs="Times New Roman" w:ascii="Times New Roman" w:hAnsi="Times New Roman"/>
          <w:sz w:val="28"/>
        </w:rPr>
        <w:t>. Настоящее решение вступает в силу с 1 января 2014 года.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24. Контроль исполнения решения возложить на комиссию по экономической политике и бюджету (Базанов А.А.)</w:t>
      </w:r>
    </w:p>
    <w:p>
      <w:pPr>
        <w:pStyle w:val="Style16"/>
        <w:spacing w:before="280" w:after="240"/>
        <w:ind w:right="240" w:hanging="0"/>
        <w:jc w:val="both"/>
        <w:rPr>
          <w:rFonts w:ascii="Times New Roman" w:hAnsi="Times New Roman" w:cs="Times New Roman"/>
          <w:sz w:val="28"/>
        </w:rPr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муниципального Сове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Ишня:                                               А.В. Ложкин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:                                     Н.С.Савельев</w:t>
      </w:r>
      <w:r>
        <w:rPr>
          <w:b/>
          <w:sz w:val="28"/>
          <w:szCs w:val="28"/>
        </w:rPr>
        <w:t xml:space="preserve"> </w:t>
      </w:r>
    </w:p>
    <w:sectPr>
      <w:type w:val="nextPage"/>
      <w:pgSz w:w="11906" w:h="16838"/>
      <w:pgMar w:left="1797" w:right="851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  <w:sz w:val="28"/>
      <w:szCs w:val="28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left="426" w:hanging="0"/>
      <w:jc w:val="both"/>
    </w:pPr>
    <w:rPr>
      <w:sz w:val="28"/>
      <w:szCs w:val="20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3T07:59:00Z</dcterms:created>
  <dc:creator>1</dc:creator>
  <dc:description/>
  <cp:keywords/>
  <dc:language>en-US</dc:language>
  <cp:lastModifiedBy>User</cp:lastModifiedBy>
  <cp:lastPrinted>2013-10-01T09:18:00Z</cp:lastPrinted>
  <dcterms:modified xsi:type="dcterms:W3CDTF">2013-11-08T08:43:00Z</dcterms:modified>
  <cp:revision>86</cp:revision>
  <dc:subject/>
  <dc:title>Исполнительному директору </dc:title>
</cp:coreProperties>
</file>