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Е К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____ декабря  2016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сельского поселения Ишня на 2017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 период 2018 и 2019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 основные  характеристики  бюджета  поселения  на 2017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7 год в сумме  45 314 870,76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7 год  в сумме 45 314 870,76 рублей;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 2017 год  планируется  бездефицитным.</w:t>
      </w:r>
    </w:p>
    <w:p>
      <w:pPr>
        <w:pStyle w:val="Normal"/>
        <w:rPr/>
      </w:pPr>
      <w:r>
        <w:rPr>
          <w:sz w:val="28"/>
          <w:szCs w:val="28"/>
        </w:rPr>
        <w:t>2.   Утвердить  основные характеристики  бюджета  сельского поселения  на 2018год и на 2019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18 год-   40 247 771  рублей  и на 2019год – 24 308 771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на 2018 год  в сумме  40 247 771  рублей , в том числе условно утвержденные расходы на  2018 год  997 167 рубле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а 2019 год в сумме  24 308 771 рублей, в том числе условно утвержденные расходы  1 197 384 рублей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2018-2019 годов планируется  бездефицитный.</w:t>
      </w:r>
    </w:p>
    <w:p>
      <w:pPr>
        <w:pStyle w:val="ConsNormal"/>
        <w:widowControl/>
        <w:ind w:right="0" w:hanging="284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28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   Установить, что доходы бюджета сельского поселения  в 2017году  и плановом периоде 2018-2019 годов  формируются в соответствии со статьями 61.5,62 Бюджетного Кодекса РФ в соответствии с бюджетной классификацией Российской Федерации.  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спределение поступлений  от погашения задолженности по отмененным  налогам и по невыясненным поступлениям в 2017 году  и плановом периоде 2018 и 2019 годов  осуществляется по следующим нормативам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емельный налог (по обязательствам, возникшим до 1 января 2006 года),  мобилизуемый на территории поселения,  в бюджет поселения -100%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 прочие местные налоги и сборы, мобилизуемые на территории поселения,  в бюджет поселения -100%;</w:t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евыясненные  поступления, зачисляемые в бюджеты поселения, в бюджет поселения - 100%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 прочие доходы от оказания платных услуг получателями  средств бюджета поселения  и прочие доходы от компенсации затрат бюджета поселения, в бюджет поселения -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, в бюджет поселения - 10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ходы от возмещения ущерба  при  возникновении иных  страховых случаев,  когда  выгодоприобретателями  выступают  получатели  средств бюджета поселений, в бюджет поселения - 100%;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0"/>
          <w:szCs w:val="20"/>
        </w:rPr>
        <w:t xml:space="preserve">- </w:t>
      </w:r>
      <w:r>
        <w:rPr>
          <w:sz w:val="28"/>
          <w:szCs w:val="28"/>
        </w:rPr>
        <w:t xml:space="preserve">прочие  неналоговые доходы бюджетов поселений, в бюджет поселения - в бюджет поселения - 100%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-прочие поступления от денежных  взысканий (штрафов) и иных сумм в возмещение ущерба, зачисляемые в бюджеты поселений, в бюджет поселения - 100%.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7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8-2019 годов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Установить, что в 2017 году и плановом периоде 2018-2019 годов перечень главных администраторов доходов   в бюджет поселения определяется федеральным законодательством, перечнем главных распорядителей  и распорядителей  средств бюджета поселения. Закрепить за главными  администраторами  доходов и источников финансирования дефицита бюджета поселения источники доходов  бюджета поселения согласно приложению  3 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7 год согласно приложению 4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8-2019 годов согласно приложению 5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7 год согласно приложению 6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8-2019 годов согласно приложению 7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7 год согласно приложению 8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8-2019 годов согласно приложению 9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 Установить, что в расходной  части  бюджета поселения на 2017 год и  плановый  период 2018-2019 годов бюджетных  ассигнований на  исполнение  публичных  нормативных  обязательств в сумме 123000рублей на кажд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 Утвердить резервный фонд  Администрации сельского поселения Ишня в сумме по  100 000 рублей на 2017-2018годы и 50 000рублей на 2019год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7 год согласно приложению 10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8-2019 годов согласно приложению 11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2. Установить,  что объём  межбюджетных  трансфертов, получаемых бюджетом поселения из бюджетов  других уровней в 2017 году составляет 29 311 870,76  рублей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06.10.2003 года   в соответствии   с  заключенными соглашениями  на  2017год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4. Утвердить объем бюджетных ассигнований муниципального дорожного фонда : на 2017 год – 9 543 471 рубль;  на 2018 год – 9543 471 рубл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9 год – 7 550 671 рублей.</w:t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5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из бюджета поселения предоставляются в порядке, установленном Администрацией сельского поселения Ишня.</w:t>
      </w:r>
    </w:p>
    <w:p>
      <w:pPr>
        <w:pStyle w:val="31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31"/>
        <w:ind w:left="0" w:hanging="0"/>
        <w:rPr/>
      </w:pPr>
      <w:r>
        <w:rPr>
          <w:szCs w:val="28"/>
        </w:rPr>
        <w:t xml:space="preserve">16. Установить, что заключение и оплата органами местного самоуправления, муниципальными учреждениями посе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текающие из договоров обязательства, исполнение которых осуществляется за счет средств местного бюджета, принятые органами местного самоуправления и учреждениями  сверх утвержденных  им лимитов  бюджетных обязательств, не подлежат оплат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7. Установить, что в ходе исполнения  бюджета  поселения финансовый орган поселения, вправе использовать доходы, фактически полученные  при исполнении бюджета сверх утвержденных Решением о бюджете, в соответствии со статьей 232 Бюджетного кодекса Российской Федерации</w:t>
      </w:r>
      <w:r>
        <w:rPr>
          <w:szCs w:val="28"/>
        </w:rPr>
        <w:t>.</w:t>
      </w:r>
    </w:p>
    <w:p>
      <w:pPr>
        <w:pStyle w:val="BodyTextIndent21"/>
        <w:widowControl/>
        <w:jc w:val="both"/>
        <w:rPr>
          <w:szCs w:val="28"/>
        </w:rPr>
      </w:pPr>
      <w:r>
        <w:rPr>
          <w:szCs w:val="28"/>
        </w:rPr>
        <w:t>18.Установить, что в ходе исполнения бюджета финансовый орган  поселения вправе вносить изменения в  сводную бюджетную роспись в соответствии со статьей 217 Бюджетного кодекса РФ без внесения изменений в настоящее решение.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9. Установить, что в случае  невыполнения плановых показателей по доходной  части  бюджета в 2017 году  средства  бюджета поселения в первоочередном  порядке  направляются на выполнение  бюджетных обязательств по  выплате  заработной  платы, оплате  жилищных  и коммунальных услуг, выполнению публичных нормативных обязательств  и предоставлению межбюджетных трансфертов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При составлении и  ведении кассового плана бюджета поселения  финансовый орган поселения  обеспечивает в первоочередном  порядке финансирование расходов, указанных  в части 1 настоящей статьи. По остальным  расходам составление и ведение кассового плана производится с учетом прогнозируемого исполнения бюджета поселения. </w:t>
      </w:r>
    </w:p>
    <w:p>
      <w:pPr>
        <w:pStyle w:val="BodyTextIndent21"/>
        <w:widowControl/>
        <w:ind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0. Предоставить на 2017 год и плановый период 2018-2019 годов муниципальным бюджетным учреждениям сельского поселения  субсидию на финансовое обеспечение  выполнения ими муниципального задания.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1. Установить, что муниципальным бюджетным учреждениям сельского поселения  в случаях, предусмотренных бюджетным законодательством, предоставляются субсидии на иные цели, а также бюджетные инвестиции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2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3</w:t>
      </w:r>
      <w:r>
        <w:rPr>
          <w:sz w:val="28"/>
        </w:rPr>
        <w:t>. Настоящее решение вступает в силу с 1 января 2017 года.</w:t>
      </w:r>
    </w:p>
    <w:p>
      <w:pPr>
        <w:pStyle w:val="Style16"/>
        <w:spacing w:before="280" w:after="240"/>
        <w:ind w:right="24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</w:rPr>
        <w:t xml:space="preserve">   </w:t>
      </w:r>
      <w:r>
        <w:rPr>
          <w:rFonts w:cs="Times New Roman;Times New Roman" w:ascii="Times New Roman;Times New Roman" w:hAnsi="Times New Roman;Times New Roman"/>
          <w:sz w:val="28"/>
        </w:rPr>
        <w:t>24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Arial">
    <w:altName w:val=" Helvetica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 Helvetica" w:hAnsi="Arial; Helvetica" w:eastAsia="Times New Roman;Times New Roman" w:cs="Arial; Helvetica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5-12-10T16:29:00Z</cp:lastPrinted>
  <dcterms:modified xsi:type="dcterms:W3CDTF">2016-11-10T07:22:00Z</dcterms:modified>
  <cp:revision>107</cp:revision>
  <dc:subject/>
  <dc:title>Исполнительному директору </dc:title>
</cp:coreProperties>
</file>