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Я С Н И Т Е Л Ь Н А Я       З А П  И С К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муниципального совета сельского поселения Ишня «О бюджете сельского поселения  Ишня на 2017год и плановый период 2018-2019 годов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вед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оект решения муниципального совета сельского поселения Ишня  « О бюджете сельского поселения Ишня  на 2017 г. и плановый  период 2018-2019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17-2019г.г. В 2017-2019 годах бюджетные ресурсы сконцентрированы на выполнении действующих расходных обязательств, обеспечении объема и улучшения качества предоставляемых муниципальных услуг (функций), а также на реализации первоочередных задач, поставленных в Указах Президента Российской Федерации от 7 мая 2012 год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учтены проводимые на федеральном уровне реформы по изменению бюджетного законодательства по разграничению расходных обязательств и доходных источников на всех уровнях бюджетной систе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вязи с изменениями, внесенными в 2013 году в федеральное законодательство, главной новацией при составлении проекта решения о  бюджете сельского поселения является переход с 2015 года к формированию расходов бюджета в рамках муниципальных программ и в разрезе новой программной классификации расходов бюджета. На 2017год в поселении разработано девять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2017 году часть целевых доходных источников будет направлена на формирование расходной части бюджета  муниципального дорожного фонда поселения. В части налоговой политики в трехлетней перспективе приоритеты в области доходов остаются на уровне запланированных на период 2017–2018 г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ы  бюджета поселения сформированы с учетом принципов бюджетирования, ориентированного на результат, в разрезе муниципальных  программ, основных мероприятий муниципальных  программ и непрограммных расходов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ссигнования на оказание муниципальных услуг и исполнение публично–нормативных обязательств спланированы с учетом оценки потребности в оказании каждой услуги, количества получателей указанных услуг. В части налоговой политики в трехлетней перспективе произошли изменения в связи с внесением изменений в Бюджетный кодекс РФ в части формирования налогов  от федеральных налогов и сборов.  С 2015 года уменьшены нормативы отчислений от налога на доходы физических лиц  до 2%, единого сельскохозяйственного налога  до 3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,2,4,5,6,7,9,10 проекта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ом  Решения о бюджете определен порядок  формирования доходов бюджета поселения  на 2016 год и плановый период 2017 и 2018 годов (п.3). В бюджет поселения будут зачисляться налоговые и неналоговые доходы в соответствии со статьями 61.5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 соответствии с требованиями БК РФ доходы бюджета поселения устанавливаются п.4 проекта  Решения  МС, приложением 1 ,2( доходы в соответствии с классификацией доходов бюджетов РФ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унктом 5 и приложением 3 к проекту Решения  МС установлен перечень  главных администраторов доходов в бюджет поселения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нктами 6,7 и приложением 4,5,6,7 к проекту Решения  МС утверждаются расходы бюджета поселения,  в том числе расходы  по разделам и подразделам ( пр.4,5)  и  ведомственная структура расходов бюджета поселения ( пр. 6,7)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юджет  поселения  на 2016-2018 г.г. составлен  бездефицитный.</w:t>
      </w:r>
    </w:p>
    <w:p>
      <w:pPr>
        <w:pStyle w:val="Normal"/>
        <w:rPr/>
      </w:pPr>
      <w:r>
        <w:rPr>
          <w:sz w:val="22"/>
          <w:szCs w:val="22"/>
        </w:rPr>
        <w:t>Пунктами 15-21  предусматриваются особенности исполнения бюджета поселения  в 2016 году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Основные характеристики бюджета 2016 – 2018 гг.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умма доходов бюджета поселения в 2016 году  составит 48 306 716,18 руб.,  в 2017 году – 26435000 руб., в 2018 год – 26792000 руб., в том числе собственные доходы бюджета поселения прогнозируются в 2016 году в сумме 18292000 руб., в 2017 году – 17976000 руб., в 2018 – 18202000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 областного бюджета запланировано поступление средств в 2016 году в размере 29625550 руб., в 2017 – 8372000 руб., в 2018 году – 8494000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 бюджета поселения составят в 2016 году  составит 48 306 716,18     руб.,  в 2017 году – 26435000 руб.,  (в том числе условно утвержденные расходы 660875 руб.), в 2018 год – 26792000 руб. (в том числе условно утвержденные расходы 1339600 руб.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юджет поселения на 2016-2018годы бездефицитный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ХОД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Прогноз поступления налоговых и неналоговых доходов бюджета поселения на 2016 год и плановый период 2017 и 2018 годов был сформирован на основании прогноза социально-экономического развития поселения, и безвозмездных поступлений из областного и районного бюджетов, предусмотренных проектом областного бюджета и бюджета район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рогнозе социально-экономического развития поселения  учтены изменения федерального и регионального бюджетного и налогового законодатель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числение в бюджеты муниципальных образований не менее 10% акцизов на нефтепродукты для формирования муниципальных дорожных фонд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уменьшение  норматива отчислений в  бюджет поселения налога на доходы физических лиц с 10%  до 2%  в соответствии с Бюджетным кодексом РФ и единого сельскохозяйственного налога с 50 до 30%.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На 2016 год норматив распределения доходов от акцизов в бюджет поселения определен в размере 0,1032%.  Для расчета использованы статистические сведения по состоянию на 01 января 2015 года.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Доходы дорожных фондов поселения будут формироваться за счет следующих источ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740"/>
        <w:gridCol w:w="1657"/>
        <w:gridCol w:w="1757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16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17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я в 2018г.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сего,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инансирование дорожного хозя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.ремонт и ремонт дворовых территор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С учетом вышеуказанных изменений в целом доходы бюджета поселения на 2016-2018 годы прогнозируются в объемах: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16 год – 48306716,18 рубле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17 год – 26435000 рубле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  <w:color w:val="000000"/>
          <w:sz w:val="22"/>
          <w:szCs w:val="22"/>
        </w:rPr>
        <w:t>•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18 год – 267920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рогноз поступления налоговых и неналоговых доходов в 2016 году 18292000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 (увеличение 111%)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017 год налоговые и неналоговые доходы прогнозируются в объеме    17976000 рублей. На 2018 год налоговые и неналоговые доходы прогнозируются в объеме 1820200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Параметры налоговых и неналоговых доходов бюджета поселения  на 2016 год и плановый период 2017-2018 годов в разрезе доходных источников приведены в таблице 1 настоящей пояснительной записки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771"/>
        <w:gridCol w:w="1809"/>
        <w:gridCol w:w="1809"/>
        <w:gridCol w:w="1823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а дох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жидаемое исполнение в 2015 год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логовые 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ало</w:t>
              <w:softHyphen/>
              <w:t>говые доход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169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9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76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02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алоговые доход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69470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89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756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7802000</w:t>
            </w:r>
          </w:p>
        </w:tc>
      </w:tr>
      <w:tr>
        <w:trPr>
          <w:trHeight w:val="5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</w:t>
              <w:softHyphen/>
              <w:t>зических ли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00</w:t>
            </w:r>
          </w:p>
        </w:tc>
      </w:tr>
      <w:tr>
        <w:trPr>
          <w:trHeight w:val="28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8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7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лог на имущество физических лиц,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7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20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6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0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5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ененные налог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Неналоговые доходы, </w:t>
            </w:r>
            <w:r>
              <w:rPr>
                <w:i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698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00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сдачи в аренду муниципаль</w:t>
              <w:softHyphen/>
              <w:t>ного имущ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5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0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2"/>
          <w:szCs w:val="22"/>
        </w:rPr>
        <w:t>Особенности расчетов доходных источников, формирующих бюджет поселения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доходы физических лиц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Данный налог является регулируемым налогом. Поступление налога прогнозируется в соответствии с главой 23 Налогового кодекса Российской Федерации,  налоговая ставка установлена в размере 13%. Поступление налога на доходы физических лиц на 2016 год прогнозируется в сумме 778000 рублей, исходя из оценки поступлений налога за 2015 год с применением коэффициента роста фонда оплаты  труда.</w:t>
      </w:r>
      <w:r>
        <w:rPr>
          <w:sz w:val="22"/>
          <w:szCs w:val="22"/>
        </w:rPr>
        <w:t xml:space="preserve"> Прогноз поступления </w:t>
      </w:r>
      <w:r>
        <w:rPr>
          <w:bCs/>
          <w:sz w:val="22"/>
          <w:szCs w:val="22"/>
        </w:rPr>
        <w:t>налога на доходы физических лиц</w:t>
      </w:r>
      <w:r>
        <w:rPr>
          <w:sz w:val="22"/>
          <w:szCs w:val="22"/>
        </w:rPr>
        <w:t xml:space="preserve"> в 2015 году составляет 691 тыс. рублей, рассчитан из фактического поступления за 9 месяцев текущего года и динамики платежей предыдущих лет в четвертом квартале, а также темпов роста фонда начисленной заработной платы 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>Доля налога в общем объеме собственных доходов бюджета поселения в 2016 году составит 4,25 процента.</w:t>
      </w:r>
    </w:p>
    <w:p>
      <w:pPr>
        <w:pStyle w:val="22"/>
        <w:spacing w:before="0" w:after="0"/>
        <w:ind w:firstLine="708"/>
        <w:contextualSpacing/>
        <w:rPr/>
      </w:pPr>
      <w:r>
        <w:rPr>
          <w:sz w:val="22"/>
          <w:szCs w:val="22"/>
        </w:rPr>
        <w:t xml:space="preserve">Норматив, установленный БК РФ в бюджет поселения в  2016 году составит 2 процента. </w:t>
      </w:r>
    </w:p>
    <w:p>
      <w:pPr>
        <w:pStyle w:val="TextBody"/>
        <w:ind w:firstLine="708"/>
        <w:jc w:val="both"/>
        <w:rPr/>
      </w:pPr>
      <w:r>
        <w:rPr>
          <w:b w:val="false"/>
          <w:sz w:val="22"/>
          <w:szCs w:val="22"/>
        </w:rPr>
        <w:t>Но, несмотря на это, для увеличения доходов бюджета и полноты собираемости налога в 2016 году будут продолжены мониторинг своевременности уплаты НДФЛ и работа межведомственной комиссии по укреплению налоговой дисциплины и легализации налоговой баз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огноз поступления НДФЛ в бюджет поселения в 2017 году составляет         865 тыс. руб., в 2018 году – 953 тыс. руб. </w:t>
      </w:r>
    </w:p>
    <w:p>
      <w:pPr>
        <w:pStyle w:val="Normal"/>
        <w:spacing w:before="0" w:after="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зы на нефтепродукты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бюджеты муниципальных образований акциз на нефтепродукты будет зачисляться в размере 10% от суммы налога, подлежащего зачислению в консолидированный бюджет Ярославской области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 xml:space="preserve">Прогноз поступления налога в 2016 году составит 4157 тыс. руб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Соответственно поступление налога составит в 2017 году – 3549 тыс.руб., в 2017 году – 3549 тыс. руб.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Единый сельскохозяйственный налог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основу расчета прогноза единого сельскохозяйственного налога на 2016 год принимается планируемая величина налоговой базы на 2016 год по данным Управления сельского хозяйства администрации Рост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Ставка единого сельскохозяйственного налога составляет 6 процентов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Style101"/>
          <w:sz w:val="22"/>
          <w:szCs w:val="22"/>
        </w:rPr>
        <w:t>Прогнозная сумма поступлений по единому сельскохозяйственному налогу в бюджет поселения в 2016 году по нормативу 30% составит 4 тыс. рублей, что выше ожидаемого поступления в 2015 году. Удельный вес – 0,02%  в общем объеме собственны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ъем поступлений единого сельскохозяйственного налога в бюджет поселения в 2017 и 2018 годах прогнозируется в соответствии с применением индекса цен сельскохозяйственной продукции в сумме 4 тыс. рублей (удельный вес 0,02 процента) и 4тыс. рублей (удельный вес 0,02 процента), соответственно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алог на имущество физических лиц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бюджет поселения налог на имущество физических лиц зачисляется по нормативу 100% . Налоговая база в отношении объектов налогообложения  определяется исходя из их кадастровой стоимости согласно главе 32 Налогового Кодекса РФ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налога на имущество физических лиц на 2016 год определен с учетом расчета налога исходя из  кадастровой стоимости объектов недвижимости. Прогноз на 2017-2018 годы производился исходя из принятой оценки 2016 года, скорректированной на коэффициент восстановительной сто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ая сумма прогнозируемых поступлений в 2016 году составляет 1917 тыс. рублей (удельный вес 10,5 процент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оступления в бюджет поселения в 2017 и 2018 годах прогнозируются в сумме 1958 тыс. рублей (удельный вес 10,9 процента) и 1931 тыс. рублей (удельный вес 10,6 процента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Земельный налог</w:t>
      </w:r>
    </w:p>
    <w:p>
      <w:pPr>
        <w:pStyle w:val="ConsPlusNormal"/>
        <w:ind w:firstLine="54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емельный налог является местным налогом и </w:t>
      </w:r>
      <w:r>
        <w:rPr>
          <w:sz w:val="22"/>
          <w:szCs w:val="22"/>
        </w:rPr>
        <w:t xml:space="preserve">зачисляется в бюджет поселения по нормативу 100%. Земельный устанавливается главой 31 Налогового Кодекса РФ и нормативными правовыми актами представительных органов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. 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2">
        <w:r>
          <w:rPr>
            <w:rStyle w:val="InternetLink"/>
            <w:color w:val="0000FF"/>
            <w:sz w:val="22"/>
            <w:szCs w:val="22"/>
          </w:rPr>
          <w:t>налоговым периодом</w:t>
        </w:r>
      </w:hyperlink>
      <w:r>
        <w:rPr>
          <w:sz w:val="22"/>
          <w:szCs w:val="22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Объектом налогообложения признаются земельные участки, расположенные в пределах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ая сумма прогнозируемых поступлений в 2016 году составляет 11036 тыс. рублей (удельный вес 60,3 процента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в бюджет поселения в 2017 и 2018 годах прогнозируются в сумме 11200 тыс. рублей (удельный вес 62,3 процента) и 11365 тыс. рублей (удельный вес 62,4 процента), соответственно.</w:t>
      </w:r>
    </w:p>
    <w:p>
      <w:pPr>
        <w:pStyle w:val="22"/>
        <w:spacing w:before="0" w:after="0"/>
        <w:ind w:firstLine="708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spacing w:before="0" w:after="0"/>
        <w:ind w:firstLine="708"/>
        <w:contextualSpacing/>
        <w:rPr>
          <w:sz w:val="22"/>
          <w:szCs w:val="22"/>
        </w:rPr>
      </w:pPr>
      <w:r>
        <w:rPr>
          <w:b/>
          <w:bCs/>
          <w:sz w:val="22"/>
          <w:szCs w:val="22"/>
        </w:rPr>
        <w:t>НЕНАЛОГОВЫЕ ДОХОДЫ БЮДЖЕТА ПО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ступление неналоговых доходов бюджета поселения в 2016 году в 2017 - 2018 годах прогнозируется соответственно </w:t>
      </w:r>
      <w:r>
        <w:rPr>
          <w:color w:val="000000"/>
          <w:sz w:val="22"/>
          <w:szCs w:val="22"/>
        </w:rPr>
        <w:t xml:space="preserve">по 400 </w:t>
      </w:r>
      <w:r>
        <w:rPr>
          <w:sz w:val="22"/>
          <w:szCs w:val="22"/>
        </w:rPr>
        <w:t xml:space="preserve">тыс. руб. В структуре  налоговых и неналоговых доходов  бюджета поселения неналоговые доходы составят 2,2% в 2016 году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ходы от сдачи в аренду недвижимого имущества, находящегося в муниципальной собственности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firstLine="708"/>
        <w:jc w:val="both"/>
        <w:rPr/>
      </w:pPr>
      <w:r>
        <w:rPr>
          <w:sz w:val="22"/>
          <w:szCs w:val="22"/>
        </w:rPr>
        <w:t>Прогнозируемый объем поступлений в 2016 году в бюджет поселения в виде доходов от сдачи в аренду имущества, находящегося в муниципальной собственности (найм жилого помещения) оценивается в сумме  4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В 2017-2018 годах планируемый объем поступлений по данному доходному источнику составит 400 тыс. рублей и 400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Расчет данных поступлений представлен главным администратором доходов исходя из фактически заключенных договоров социального найма по состоянию на 01.10.2015г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ЗВОЗМЕЗДНЫЕ ПОСТУП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При планировании бюджета поселения на 2016 – 2018 годы учтены объемы безвозмездных поступлений, предусмотренные проектом закона Ярославской  области «Об областном бюджете на 2016 год и на плановый период 2017 и 2018 годов» и проектом решения Думы Ростовского МР «О бюджете муниципального района на 2016 год и на плановый период 2017 и 2018 год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бщий объем безвозмездных поступлений в 2016-2018 годах запланирован в следующих суммах: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16 год – 30014716,18 рублей или  62,1 %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17 год –8459000 рублей или  32% в общих доходов;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2018 год – 8950000 рублей или  32% общих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Структура безвозмездных поступлений на 2016-2018 годы представлена в таблице 2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06"/>
        <w:gridCol w:w="2353"/>
        <w:gridCol w:w="235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16 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всего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14716,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9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00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06 0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3 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4 0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астного бюдже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60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000</w:t>
            </w:r>
          </w:p>
        </w:tc>
      </w:tr>
      <w:tr>
        <w:trPr>
          <w:trHeight w:val="80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из областного бюдже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1166,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Расходы  бюджета поселения в 2016 году составят  48306716,18руб., в том числе за счет областных средств  29444,0 тыс.руб., за счет собственных доходов 18292,0 тыс.руб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</w:t>
      </w:r>
      <w:r>
        <w:rPr>
          <w:color w:val="000000"/>
          <w:sz w:val="22"/>
          <w:szCs w:val="22"/>
        </w:rPr>
        <w:t>бщий объем расходов бюджета посел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- на 2017 год составит 26435 тыс. руб. </w:t>
      </w:r>
      <w:r>
        <w:rPr>
          <w:sz w:val="22"/>
          <w:szCs w:val="22"/>
        </w:rPr>
        <w:t>в том числе условно утвержденные расходы в сумме</w:t>
      </w:r>
      <w:r>
        <w:rPr>
          <w:color w:val="000000"/>
          <w:sz w:val="22"/>
          <w:szCs w:val="22"/>
        </w:rPr>
        <w:t xml:space="preserve"> 660875 руб.,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на 2018 год в сумме 26792 тыс. руб.</w:t>
      </w:r>
      <w:r>
        <w:rPr>
          <w:sz w:val="22"/>
          <w:szCs w:val="22"/>
        </w:rPr>
        <w:t xml:space="preserve"> в том числе условно утвержденные расходы в сумме 1339000</w:t>
      </w:r>
      <w:r>
        <w:rPr>
          <w:color w:val="000000"/>
          <w:sz w:val="22"/>
          <w:szCs w:val="22"/>
        </w:rPr>
        <w:t xml:space="preserve">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сходы бюджета поселения  в 2016 году составят 48306716,18 руб., в том числе на реализацию программ– 29848053,18 руб.(61,8%) , непрограммные расходы – 18458663руб.(38,2%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е программ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16 года будут действовать 7 муниципальных программ 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достижения показателей социально-экономического развития муниципального образования необходимо провести работу по оптимизации расходных обязательств бюджета, сконцентрировав расходы на достижении целевых показа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более важными являются следующие приорите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оплаты труда работникам бюджетной сфе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едение дорог в нормативное состоя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ретными инструментами их реализации являются муниципальные программ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читывая ограниченные возможности бюджета поселения , при разработке программ следует изменить подходы к их наполнению мероприятиями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делать упор на малозатратные мероприятия некапитального характе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концентрировать средства на проблемных зонах отрасли, не распыляя на все темы одновремен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людать территориальную скоординированность программ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Муниципальная программа « Развитие молодежной политики на территории сельского поселения Ишня»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Муниципальной программы является 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- создание условий для гражданского становления, успешной социальной адаптации, самореализации и интеграции молодежи в экономическую, культурную и политическую жизнь современной России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развитие потенциала молодежи и его использование в интересах инновационного развития страны;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>- вовлечение молодежи в социальную практику;</w:t>
      </w:r>
    </w:p>
    <w:p>
      <w:pPr>
        <w:pStyle w:val="Normal"/>
        <w:suppressAutoHyphens w:val="true"/>
        <w:autoSpaceDE w:val="false"/>
        <w:snapToGrid w:val="false"/>
        <w:rPr/>
      </w:pPr>
      <w:r>
        <w:rPr>
          <w:sz w:val="22"/>
          <w:szCs w:val="22"/>
          <w:lang w:eastAsia="ar-SA"/>
        </w:rPr>
        <w:t xml:space="preserve">          </w:t>
      </w:r>
      <w:r>
        <w:rPr>
          <w:sz w:val="22"/>
          <w:szCs w:val="22"/>
          <w:lang w:eastAsia="ar-SA"/>
        </w:rPr>
        <w:t xml:space="preserve">- реализация полномочий поселения, обеспечение предоставления услуг и выполнения работ в сфере молодежной политики. 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ём финансирования муниципальной программы составит: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в 2016 году - 71 тыс.руб. за счет средств  местного бюджета </w:t>
      </w:r>
    </w:p>
    <w:p>
      <w:pPr>
        <w:pStyle w:val="Normal"/>
        <w:suppressAutoHyphens w:val="true"/>
        <w:autoSpaceDE w:val="false"/>
        <w:snapToGrid w:val="false"/>
        <w:ind w:firstLine="709"/>
        <w:jc w:val="both"/>
        <w:rPr/>
      </w:pPr>
      <w:r>
        <w:rPr>
          <w:sz w:val="22"/>
          <w:szCs w:val="22"/>
          <w:lang w:eastAsia="ar-SA"/>
        </w:rPr>
        <w:t xml:space="preserve">- в 2017 году – 71 тыс.руб. за счет средств  местного бюдже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е задачи Программ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действие развитию гражданственности, социальной зрелости молодеж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ешение проблем социальной адаптации молодежи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ешение вопросов занятости молодежи, профессионального самоопределения, организации досуга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 xml:space="preserve">«Развитие материально-технической базы учреждений культуры сельского поселения Ишня» </w:t>
      </w:r>
    </w:p>
    <w:p>
      <w:pPr>
        <w:pStyle w:val="Normal"/>
        <w:keepNext w:val="true"/>
        <w:numPr>
          <w:ilvl w:val="0"/>
          <w:numId w:val="0"/>
        </w:numPr>
        <w:ind w:firstLine="426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Целью </w:t>
      </w:r>
      <w:r>
        <w:rPr>
          <w:bCs/>
          <w:sz w:val="22"/>
          <w:szCs w:val="22"/>
        </w:rPr>
        <w:t>Муниципальной программы</w:t>
      </w:r>
      <w:r>
        <w:rPr>
          <w:sz w:val="22"/>
          <w:szCs w:val="22"/>
        </w:rPr>
        <w:t xml:space="preserve"> является повышение качественного состояния учреждений культуры в поселении, обеспечивающего реальные возможности для творческого и духовного развития населения , сохранения  и организации эффективного использования  культурного потенциа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ём финансирования муниципальной программы в 2016 году составит 858352 руб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ыми задачами МП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развитие  материально-технической базы муниципальных учреждений культуры 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предоставление муниципальных услуг в сфере культуры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информационная поддержка деятельности учреждений культуры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сохранение и развитие  единого накопленного культурного потенциала и культурного наследия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стимулирование развития новых форм и направлений работы в поселени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Развитие физической культуры и спорт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/>
      </w:pPr>
      <w:r>
        <w:rPr>
          <w:b/>
          <w:bCs/>
          <w:sz w:val="22"/>
          <w:szCs w:val="22"/>
        </w:rPr>
        <w:t>в сельском поселении Ишня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муниципальной  программы является создание условий для развития физической культуры и массового спорта в сельском поселении Ишня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ъём средств муниципальной программы на 2016 год составляет 150,0 тыс. руб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овершенствование организации управления  физкультурно-спортивным движением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обеспечение защиты прав граждан на равный доступ к занятиям физической культурой и спортом,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развитие детско-юношеского спорта,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птимизация системы проведения спортивных соревнов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планировано проведение </w:t>
      </w:r>
      <w:r>
        <w:rPr>
          <w:iCs/>
          <w:sz w:val="22"/>
          <w:szCs w:val="22"/>
        </w:rPr>
        <w:t>спортивных и физкультурно-оздоровительных мероприятий, участие сборных команд в региональных, межрегиональных спортивных мероприятиях,</w:t>
      </w:r>
      <w:r>
        <w:rPr>
          <w:bCs/>
          <w:sz w:val="22"/>
          <w:szCs w:val="22"/>
        </w:rPr>
        <w:t xml:space="preserve"> методическая и организационная поддержка </w:t>
      </w:r>
      <w:r>
        <w:rPr>
          <w:sz w:val="22"/>
          <w:szCs w:val="22"/>
        </w:rPr>
        <w:t>спортивных команд, спортивных клубов</w:t>
      </w:r>
      <w:r>
        <w:rPr>
          <w:bCs/>
          <w:sz w:val="22"/>
          <w:szCs w:val="22"/>
        </w:rPr>
        <w:t>, осуществляющих свою деятельность на территории поселения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"Пожарная безопасность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муниципальной программы     </w:t>
      </w:r>
    </w:p>
    <w:p>
      <w:pPr>
        <w:pStyle w:val="Normal"/>
        <w:rPr/>
      </w:pPr>
      <w:r>
        <w:rPr>
          <w:sz w:val="22"/>
          <w:szCs w:val="22"/>
        </w:rPr>
        <w:t>1)  обеспечение необходимых условий для предотвращения гибели и людей при пожарах, сокращение материального ущерба от ни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 ) повышение эффективности управления силами и средствами на основе   использования (внедрения )современных информационных ресурсов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бъем средств по муниципальной программе на 2016 год составил 795 тыс. руб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совершенствование технического обеспечения в области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упреждение пожаров на территор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влечение широких слоев населения сельского поселения к реализации мер по обеспечению пожарной безопас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ind w:firstLine="567"/>
        <w:jc w:val="center"/>
        <w:rPr/>
      </w:pPr>
      <w:r>
        <w:rPr>
          <w:b/>
          <w:sz w:val="22"/>
          <w:szCs w:val="22"/>
        </w:rPr>
        <w:t>«Развитие и совершенствование сети автомобильных дорог общего пользования местного значения в сельском поселении Ишня»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ной целью муниципальной программы «Развитие и совершенствование сети автомобильных дорог общего пользования местного значения в сельском поселении Ишня»  я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регион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повышение доступности транспортных услуг для на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аспортом программы предусмотрен объем финансирования на 2016 год – 13630438,18  руб. в т.ч. за счет областной субсидии 7006,0т. руб, 2017 год – 7705 тыс. руб., 2018 год – 7705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а направлена на реконструкцию, капитальный ремонт, ремонт автомобильных дорог  местного 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ми задачами Программы для достижения поставленных целей в планируемый период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монт дорожно-уличной сети для удовлетворения возросшего спроса на перевозки автомобильным транспор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круглогодичного транспортного сооб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кращение числа дорожно-транспортных происшествий (ДТП), снижение отрицательного воздействия на окружающую сред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ая программа «Обращение с твердыми бытовыми отходами на территории сельского поселения Ишня»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Целью Программы является обновление контейнеров для сбора ТБО, установка специализированных контейнеров для сбора ртутьсодержащих приборов, реконструкция контейнерных площадок, очистка от ТБО территории у контейнерных площадок на территории сельского поселения Ишня,  позволяющей снизить антропогенную нагрузку на окружающую среду. </w:t>
      </w:r>
      <w:r>
        <w:rPr>
          <w:sz w:val="22"/>
          <w:szCs w:val="22"/>
        </w:rPr>
        <w:t xml:space="preserve">Объем средств по муниципальной программе на 2016 год составил 420 тыс. руб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ижение поставленной цели предполагает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 модернизация инфраструктуры обращения с ТБО с внедрением раздельного сбора и сортировки ТБО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создание условий для повышения экологической культуры и степени вовлечённости населения в вопросы безопасного обращения с ТБО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Муниципальная программа "Поддержка молодых семей сельского поселения Ишня в приобретении (строительстве) жилья"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 совершенствования системы оказания муниципальной поддержки молодым семьям, проживающим на территории сельского поселения Ишня, в улучшении жилищных условий, предполагается решение следующей  задач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держка молодых семей сельского поселения Ишня в приобретении (строительстве) жиль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задачи предполагается следующими действия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актуализация базы данных молодых семей, признанных в установленном порядке  нуждающимися в улучшении жилищных условий, изъявивших желание стать участниками Программы и имеющих доходы, достаточные для оплаты стоимости жилья в части, превышающей размер предоставляемой социальной выплаты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на уровне сельского поселения  финансовых, нормативно-правовых и организационных механизмов оказания помощи в обеспечении жильем молодых семей, нуждающихся        в улучшении жилищных условий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механизма предоставления молодым семьям социальных выплат в порядке, установленном федеральным и областным законодательством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тимулирование накопления молодыми семьями собственных денежных средств и привлечения дополнительных финансовых заемных средств для приобретения (строительства) отдельного благоустроенного жилья;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информационно-методической и консультационной деятельности субъектов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средств по муниципальной программе на 2016-2018 годы составил по 227220рублей на каждый год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проекте бюджета поселения на 2016-2018 годы в составе непрограммных расходов предусмотрены бюджетные ассигнования на обеспечение деятельности органов местного самоуправления за счет средств местного бюджета в 2016 году в сумме 28004706руб., в том числ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Администрации сп Ишня  22856255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МУ  « Транспортно-хозяйственная служба» 3971333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МУ «Ишненский спортивный центр»  1177118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Бюджетные ассигнования на финансовое обеспечение органов местного самоуправления на 2016-2018 годы сформированы с учетом норматива, утвержденного постановлением Правительства ЯО № 512-п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оме того, в непрограммных отражены расходы на осуществление полномочий Российской Федерации по осуществлению первичного воинского учета на территориях , где отсутствуют военные комиссариаты, производимые за счет федерального бюджета в сумме 181550руб.  Непрограммные направления расходов включают финансовое обеспечение подведомственных учреждений, в 2016 году в сумме  5148451руб., в том числ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У «Транспортно-хозяйственная служба» 3971333руб ., в том числе на ГСМ для транспортного обслуживания ОМСУ 350 тыс.руб., запчасти и обслуживание автомобилей – 150 тыс.руб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У «Ишненский спортивный центр»  1177118 руб.( в т.ч. уплата налога на имущество и земельного налога -735тыс.руб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основании статьи 81 Бюджетного кодекса Российской Федерации в проекте бюджета предусмотрен резервный фонд Администрации сельского поселения Ишня. Объем резервного фонда запланирован на каждый год в сумме 100 тыс. руб. Средства предполагается направлять на финансирование непредвиденных расходов и мероприятий, не носящих регулярного характера и не включенных в бюджет поселения  на соответствующий финансовый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екте бюджета предусмотрены субсид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униципальным бюджетным учреждениям на выполнение муниципального задания и субсидии на иные це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з областного бюджета субсидии на  проведение капитального ремонта муниципальных учреждений культур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з областного бюджета субсидии на  оснащение оборудованием муниципальных учреждений культуры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Cb"/>
        <w:spacing w:before="0" w:after="0"/>
        <w:ind w:firstLine="709"/>
        <w:jc w:val="both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1">
    <w:name w:val="style1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2F5195DEA4797E205F252F0D485E96787BC64D46954441413D130D2D07F81861699BEF2F2R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User</cp:lastModifiedBy>
  <cp:lastPrinted>2015-12-11T09:18:00Z</cp:lastPrinted>
  <dcterms:modified xsi:type="dcterms:W3CDTF">2016-11-10T07:30:00Z</dcterms:modified>
  <cp:revision>50</cp:revision>
  <dc:subject/>
  <dc:title>П О Я С Н И Т Е Л Ь Н А Я       З А П  И С К А</dc:title>
</cp:coreProperties>
</file>