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му 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енькову В.Г.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Заместителем Ростовского межрайонного прокурора утверждено обвинительное заключение в отношении четырех жителей р.п. Поречье-Рыбное Ростовского района Ярославской области  в возрасте от 22 до 24 лет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вое молодых людей обвиняются в совершении 11 преступлений, предусмотренных частями 2, 3  ст. 158 УК РФ (кражи, совершенные группой лиц по предварительному сговору, с незаконным проникновением в жилище, в помещение, в иное хранилище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ретий молодой человек обвиняется в совершении двух аналогичных преступлений, четвертый – одного преступления указанной категории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становлено, что обвиняемые в период с октября 2017 года по июнь 2018 года, совершили серию тайных хищений имущества жителей р.п.  Поречье-Рыбное и д. Кустреть Ростовского района Ярославской области из домов, бань, теплиц, с территории домовладений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В числе похищенного имущества были: снегоходы, бензопилы, деревообрабатывающие инструменты, бытовая техника и иное имущество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Общий материальный ущерб составил более 500 000 рублей. Обвиняемые вину признали в полном объеме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ата рассмотрения не назначена.  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 межрайонного  прокурора 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К.В. Даниличева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51:00Z</dcterms:created>
  <dc:creator>user</dc:creator>
  <dc:description/>
  <cp:keywords/>
  <dc:language>en-US</dc:language>
  <cp:lastModifiedBy>Пеньков</cp:lastModifiedBy>
  <cp:lastPrinted>2017-04-25T11:44:00Z</cp:lastPrinted>
  <dcterms:modified xsi:type="dcterms:W3CDTF">2019-05-08T12:58:00Z</dcterms:modified>
  <cp:revision>4</cp:revision>
  <dc:subject/>
  <dc:title>Горрайпрокурорам</dc:title>
</cp:coreProperties>
</file>