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178"/>
      </w:tblGrid>
      <w:tr>
        <w:trPr>
          <w:trHeight w:val="3261" w:hRule="atLeast"/>
        </w:trPr>
        <w:tc>
          <w:tcPr>
            <w:tcW w:w="456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вскому межрайонному прокурору 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ькову В.Г.</w:t>
            </w:r>
          </w:p>
        </w:tc>
      </w:tr>
    </w:tbl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стовской межрайонной прокуратурой в порядке надзора проведена проверка соблюдения федерального законодательства в Управлении социальной защиты населения Администрации Ростовского муниципального района.</w:t>
      </w:r>
    </w:p>
    <w:p>
      <w:pPr>
        <w:pStyle w:val="Normal"/>
        <w:ind w:firstLine="54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  <w:t xml:space="preserve">В соответствии со ст. 13 Федерального закона </w:t>
      </w:r>
      <w:r>
        <w:rPr>
          <w:sz w:val="26"/>
          <w:szCs w:val="26"/>
        </w:rPr>
        <w:t xml:space="preserve">"О государственных пособиях гражданам, имеющим детей" </w:t>
      </w:r>
      <w:r>
        <w:rPr>
          <w:color w:val="333333"/>
          <w:sz w:val="26"/>
          <w:szCs w:val="26"/>
          <w:shd w:fill="FFFFFF" w:val="clear"/>
        </w:rPr>
        <w:t xml:space="preserve"> матери либо отцы, другие родственники, опекуны, фактически осуществляющие уход за ребенком, имеют право на  получение ежемесячного пособия по уходу за ребенк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ходе проведения проверки выявлены граждане, которые решениями судов лишены либо ограничены в родительских правах в отношении своих несовершеннолетних  детей, то есть фактически не осуществляющие за ними уход, ежемесячно получали пособия по уходу за ребенк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ия проверки межрайонной прокуратурой  в суд направлено 2 исковых заявления о взыскании с 2 жителей Ростовского района незаконно полученного пособия на сумму свыше 8,5 тысяч рублей. Исковые заявления прокурора находятся в стадии рассмотрения суд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6"/>
          <w:szCs w:val="26"/>
        </w:rPr>
        <w:t>Помощник Ростовского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ежрайонного 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юрист 1 класса                                                                                                И.В. Хохлов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19:00Z</dcterms:created>
  <dc:creator>user</dc:creator>
  <dc:description/>
  <cp:keywords/>
  <dc:language>en-US</dc:language>
  <cp:lastModifiedBy>Пеньков</cp:lastModifiedBy>
  <cp:lastPrinted>2019-03-04T12:18:00Z</cp:lastPrinted>
  <dcterms:modified xsi:type="dcterms:W3CDTF">2019-05-08T13:01:00Z</dcterms:modified>
  <cp:revision>4</cp:revision>
  <dc:subject/>
  <dc:title>Горрайпрокурорам</dc:title>
</cp:coreProperties>
</file>