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5178"/>
      </w:tblGrid>
      <w:tr>
        <w:trPr>
          <w:trHeight w:val="3261" w:hRule="atLeast"/>
        </w:trPr>
        <w:tc>
          <w:tcPr>
            <w:tcW w:w="456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1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78" w:type="dxa"/>
            <w:tcBorders/>
          </w:tcPr>
          <w:p>
            <w:pPr>
              <w:pStyle w:val="Normal"/>
              <w:snapToGrid w:val="false"/>
              <w:ind w:left="4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товскому межрайонному прокурору 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ему советнику юстиции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ькову В.Г.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для направления в СМИ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стовской межрайонной прокуратурой в порядке надзора во исполнение постоянно действующего задания прокуратуры Ярославской области с привлечением сотрудников ОВМ ОМВД России по Ростовскому району проведена проверка исполнения требований миграционного законодательства в отношении ООО «Интернешнл табакко компани» (далее – ООО «ИТК»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роверки выявлено, что директор общества в нарушение пп.4,4.2 ст. 13 Федерального закона от 25.07.2002 N 115-ФЗ "О правовом положении иностранных граждан в Российской Федерации" допустил привлечение к трудовой деятельности в организации двух иностранных граждан при отсутствии у одного из них разрешения на работу либо патента, а у другого - по профессии, не указанной в патен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этим, межрайонной прокуратурой 28.02.2019 в отношении руководителя ООО «ИТК» возбуждено два дела об административных правонарушениях по ч. 1 ст. 18.15 КоАП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ями ОВМ ОМВД России по Ростовскому району от 14.03.2019 виновное должностное лицо привлечено к административной ответственности в виде штрафов на общую сумму 50 тысяч руб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тарший помощник прокурор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юрист 1 класса                                                                                                Я.В. Уксусова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5:03:00Z</dcterms:created>
  <dc:creator>user</dc:creator>
  <dc:description/>
  <cp:keywords/>
  <dc:language>en-US</dc:language>
  <cp:lastModifiedBy>Пеньков</cp:lastModifiedBy>
  <cp:lastPrinted>2018-06-28T18:30:00Z</cp:lastPrinted>
  <dcterms:modified xsi:type="dcterms:W3CDTF">2019-05-08T13:03:00Z</dcterms:modified>
  <cp:revision>4</cp:revision>
  <dc:subject/>
  <dc:title>Горрайпрокурорам</dc:title>
</cp:coreProperties>
</file>