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5182"/>
      </w:tblGrid>
      <w:tr>
        <w:trPr>
          <w:trHeight w:val="3261" w:hRule="atLeast"/>
        </w:trPr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16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napToGrid w:val="false"/>
              <w:ind w:left="4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Ростовского межрайонного прокурора </w:t>
            </w:r>
          </w:p>
          <w:p>
            <w:pPr>
              <w:pStyle w:val="Normal"/>
              <w:spacing w:lineRule="exact" w:line="240"/>
              <w:ind w:left="7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ему советнику юстиции</w:t>
            </w:r>
          </w:p>
          <w:p>
            <w:pPr>
              <w:pStyle w:val="Normal"/>
              <w:spacing w:lineRule="exact" w:line="240"/>
              <w:ind w:left="7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цовскому А.С.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для направления в СМИ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товской межрайонной прокуратурой во исполнение задания прокуратуры Ярославской области проведена проверка исполнения законодательства в сфере перевозок пассажиров и багажа автомобильным транспортом, в том числе при организации перевозки детей, у индивидуального предпринимателя, а также              в МОУ Хмельниковская СОШ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проверки у индивидуального предпринимателя установлено, что в нарушение ст. ст. 16, 20 Федерального закона от 10.12.1995 N 196-ФЗ "О безопасности дорожного движения" отсутствуют журнал регистрации результатов контроля технического состояния транспортных средств, а также в путевых листах - дата и время проведения предрейсового контроля технического состояния транспорт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МОУ Хмельниковская СОШ выявлены факты непроведения ежемесячных сверок с органами ГИБДД о дорожно-транспортных происшествиях с участием принадлежащих образовательной организации транспортных средств; предрейсовых и специальных инструктажей водителей школьных автобусов; необеспечения документального учета и анализа результатов всех видов обязательных медицинских осмотров водителей с целью выявления работников, склонных к злоупотреблению алкогольными напитками, употреблению наркотических или иных средств, страдающих хроническими заболеваниями, влияющими на выполнение трудовых функций; отсутствие контроля в отношении должностного лица, ответственного за обеспечение безопасности дорожного движения с документальным оформлением результатов таких провер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выявленным нарушениям межрайонной прокуратурой в отношении индивидуального предпринимателя и руководителя школы 15.03.2019 возбуждены 3 дела об административных правонарушениях по чч. 3, 5, 6 ст. 12.31.1 КоАП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я находятся в стадии рассмотрения в органах Ространснадзора по Ярославской обла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тарший помощник прокурора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sz w:val="26"/>
          <w:szCs w:val="26"/>
        </w:rPr>
        <w:t>юрист 1 класса                                                                                                Я.В. Уксусова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4:07:00Z</dcterms:created>
  <dc:creator>user</dc:creator>
  <dc:description/>
  <cp:keywords/>
  <dc:language>en-US</dc:language>
  <cp:lastModifiedBy>Пеньков</cp:lastModifiedBy>
  <cp:lastPrinted>2018-06-28T18:30:00Z</cp:lastPrinted>
  <dcterms:modified xsi:type="dcterms:W3CDTF">2019-05-08T13:00:00Z</dcterms:modified>
  <cp:revision>5</cp:revision>
  <dc:subject/>
  <dc:title>Горрайпрокурорам</dc:title>
</cp:coreProperties>
</file>