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182"/>
      </w:tblGrid>
      <w:tr>
        <w:trPr>
          <w:trHeight w:val="3261" w:hRule="atLeast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Ростовского межрайонного прокурора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цовскому А.С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проведена проверка соблюдения        ГП ЯО «Южный водоканал» и МУП «Расчетный центр» природоохранного законодательства в части внесения платы за негативное  воздействие на окружающую среду, в ходе которой установлено следующе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существлении своей хозяйственной деятельности ГП ЯО «Южный водоканал» и МУП «Расчетный центр» производят сбросы загрязняющих веществ в водные объекты и атмосферный воздух. Установлено, что организации не производили оплату за негативное воздействие на окружающую среду за 2018 год, при этом расчет платы за такое негативное воздействие в Межрегиональное управление Росприроднадзора по Ярославской и Костромской областям области был представле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задолженность ГП ЯО «Южный водоканал» за 2018 год составляет 6 092 799,96 рублей, МУП «Расчетный центр» - 186 289,37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ГП ЯО «Южный водоканал» и МУП «Расчетный центр», предоставив расчет платы за негативное воздействие на окружающую среду, в нарушение ст. ст. 1, 3, 16, 16.1, 16.4 ст. 1 Федерального закона от 10.01.2002 № 7-ФЗ «Об охране окружающей среды» ненадлежащим образом осуществили возложенные законодательством обязанности по внесению такой плат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действие организаций, выразившееся в невнесении в установленные сроки платы за негативное воздействие на окружающую среду, осуществляющего предпринимательскую деятельность, в результате которой оказывается вредное воздействие на окружающую природную среду, влечет причинение ущерба Российской Федерации, так как указанные платежи не поступают в бюджет и, следовательно, не используются для формирования программ по восстановлению окружающей природной среды, на выплаты денежных сумм гражданам, пострадавшим от негативного воздействия той или иной хозяйственной деятельности, а также для обеспечения благоприятных экологических условий для жизн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казанными обстоятельствами, Ростовской межрайонной прокуратурой 29.03.2019 в Ростовский районный суд в интересах РФ предъявлено 2 исковых заявления о взыскании с ГП ЯО «Южный водоканал» и МУП «Расчетный центр» задолженности по плате за негативное воздействие на окружающую среду за 2018 год в сумме 6 092 799,96 рублей и 186 289,37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овые заявления находятся в стадии рассмотр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рист 1 класса                                                                                                Я.В. Уксус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15:00Z</dcterms:created>
  <dc:creator>user</dc:creator>
  <dc:description/>
  <cp:keywords/>
  <dc:language>en-US</dc:language>
  <cp:lastModifiedBy>Пеньков</cp:lastModifiedBy>
  <cp:lastPrinted>2019-04-04T18:08:00Z</cp:lastPrinted>
  <dcterms:modified xsi:type="dcterms:W3CDTF">2019-05-08T13:01:00Z</dcterms:modified>
  <cp:revision>4</cp:revision>
  <dc:subject/>
  <dc:title>Горрайпрокурорам</dc:title>
</cp:coreProperties>
</file>