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183"/>
      </w:tblGrid>
      <w:tr>
        <w:trPr>
          <w:trHeight w:val="3261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3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Ростовского межрайонного прокурора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ипову Н.С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й межрайонной прокуратурой проведена проверка по обращениям граждан по вопросу законности невыплаты компенсаций и льгот по оплате жилищно-коммунальных услуг (далее – ЖК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о, что ресурсоснабжающей организацией по услугам теплоснабжения, горячего водоснабжения, холодного водоснабжения и водоотведения в нарушение ч. 1 ст. 160 Жилищного кодекса РФ, ст. 72 Социального кодекса РФ, а также требований Порядка расчета и выплаты компенсации расходов на оплату жилого помещения и коммунальных услуг, утвержденного постановлением Правительства ЯО от 28.10.2009 N 1070-п, с 01.06.2018 не организован расчёт и начисление мер социальной поддержки льготным категориям граждан, проживающим в многоквартирных домах в п. Лесной Ростовского района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обстоятельства являются недопустимыми, нарушают имущественные и социальные права ж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, межрайонной прокуратурой 08.05.2019 в Ростовский районный суд ЯО предъявлено исковое заявление о понуждении ресурсоснабжающей организации устранить выявленные нарушения, а также заключить с управлением социального обеспечения администрации Ростовского муниципального района соглашение об информационном обмене для предоставления мер социальной поддержки по оплате жилищно-коммунальных услуг льготным категориям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овое заявление находятся в стадии рассмотр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рший помощник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ладший советник юстиции                                                                          Я.В. Уксусо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14.05.2019 г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37:00Z</dcterms:created>
  <dc:creator>user</dc:creator>
  <dc:description/>
  <dc:language>en-US</dc:language>
  <cp:lastModifiedBy>Пользователь</cp:lastModifiedBy>
  <cp:lastPrinted>2019-04-04T18:08:00Z</cp:lastPrinted>
  <dcterms:modified xsi:type="dcterms:W3CDTF">2019-05-14T14:37:00Z</dcterms:modified>
  <cp:revision>2</cp:revision>
  <dc:subject/>
  <dc:title>Горрайпрокурорам</dc:title>
</cp:coreProperties>
</file>