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 xml:space="preserve">И.о.Ростовского межрайонного прокурора 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младшему советнику юстиции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tLeast" w:line="394" w:before="0" w:after="0"/>
        <w:ind w:left="48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зерцовскому А.С.</w:t>
      </w:r>
    </w:p>
    <w:p>
      <w:pPr>
        <w:pStyle w:val="Heading1"/>
        <w:shd w:fill="FFFFFF" w:val="clear"/>
        <w:spacing w:lineRule="atLeast" w:line="394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pacing w:lineRule="atLeast" w:line="394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ъяснение законодательства для публикации в СМИ</w:t>
      </w:r>
    </w:p>
    <w:p>
      <w:pPr>
        <w:pStyle w:val="Heading1"/>
        <w:spacing w:lineRule="atLeast" w:line="394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межрайонная прокуратура направила в суд уголовное дело по обвинению двух местных жительниц в сбыте поддельных денежных средств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 w:val="20"/>
          <w:szCs w:val="20"/>
        </w:rPr>
        <w:t>﻿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36299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tejustif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ой межрайонной прокуратурой утверждено обвинительное заключение по уголовному делу в отношении двух жительниц города Ростова 23 и 24 лет, обвиняемых в сбыте поддельных банковских  купюр (ч.1 ст. 186 УК РФ).</w:t>
      </w:r>
    </w:p>
    <w:p>
      <w:pPr>
        <w:pStyle w:val="Rtejustif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о, что в ноябре 2018 года в вечернее время две жительницы города Ростова зная, что купюра достоинством 5000 рублей является поддельной, под видом покупки продуктов на незначительную сумму, в одном из магазинов города Ростова,  сбыли поддельную купюру номиналом 5000 рублей.</w:t>
      </w:r>
    </w:p>
    <w:p>
      <w:pPr>
        <w:pStyle w:val="Rtejustif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ое дело направлено для рассмотрения по существу в Ростовский районный суд.</w:t>
      </w:r>
    </w:p>
    <w:p>
      <w:pPr>
        <w:pStyle w:val="Rtejustif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головное дело расследовалось следственным отделом ОМВД России Ростовского района. </w:t>
      </w:r>
    </w:p>
    <w:p>
      <w:pPr>
        <w:pStyle w:val="Rtejustif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ник межрайонного прокурора</w:t>
      </w:r>
    </w:p>
    <w:p>
      <w:pPr>
        <w:pStyle w:val="Normal"/>
        <w:rPr/>
      </w:pPr>
      <w:r>
        <w:rPr>
          <w:sz w:val="28"/>
          <w:szCs w:val="28"/>
        </w:rPr>
        <w:t>юрист 1 класса                                                                                    Н.К. Шахаева</w:t>
      </w:r>
    </w:p>
    <w:p>
      <w:pPr>
        <w:pStyle w:val="Rtejustif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Detailnewsdate">
    <w:name w:val="detail-news-date"/>
    <w:basedOn w:val="Style12"/>
    <w:qFormat/>
    <w:rPr/>
  </w:style>
  <w:style w:type="character" w:styleId="Printhtml">
    <w:name w:val="print_html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ieldcontent">
    <w:name w:val="field-cont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arprok.ru/print/6397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45:00Z</dcterms:created>
  <dc:creator>Пеньков</dc:creator>
  <dc:description/>
  <cp:keywords/>
  <dc:language>en-US</dc:language>
  <cp:lastModifiedBy>Пеньков</cp:lastModifiedBy>
  <cp:lastPrinted>2019-03-20T15:28:00Z</cp:lastPrinted>
  <dcterms:modified xsi:type="dcterms:W3CDTF">2019-03-20T11:45:00Z</dcterms:modified>
  <cp:revision>2</cp:revision>
  <dc:subject/>
  <dc:title>Ростовскому межрайонному прокурору </dc:title>
</cp:coreProperties>
</file>