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9"/>
        <w:gridCol w:w="5181"/>
      </w:tblGrid>
      <w:tr>
        <w:trPr>
          <w:trHeight w:val="3261" w:hRule="atLeast"/>
        </w:trPr>
        <w:tc>
          <w:tcPr>
            <w:tcW w:w="4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5181" w:type="dxa"/>
            <w:tcBorders/>
          </w:tcPr>
          <w:p>
            <w:pPr>
              <w:pStyle w:val="Normal"/>
              <w:snapToGrid w:val="false"/>
              <w:ind w:lef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7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ому межрайонному прокурору</w:t>
            </w:r>
          </w:p>
          <w:p>
            <w:pPr>
              <w:pStyle w:val="Normal"/>
              <w:spacing w:lineRule="exact" w:line="240"/>
              <w:ind w:left="7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7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ему советнику юстиции</w:t>
            </w:r>
          </w:p>
          <w:p>
            <w:pPr>
              <w:pStyle w:val="Normal"/>
              <w:spacing w:lineRule="exact" w:line="240"/>
              <w:ind w:left="7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7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ькову В.Г.    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для направления в СМИ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товской межрайонной прокуратурой в ходе проведения проверки установлено, что неустановленными лицами в нарушение ч. 1 ст. 5, ст. 12 Федерального закона от 08.08.2001№ 129-ФЗ "О государственной регистрации юридических лиц и индивидуальных предпринимателей" образовано юридическое лицо через подставных лиц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оведенная проверка показала, что реальной финансово-хозяйственной деятельности юридическое лицо не осуществляет. Директор организации не знал, что на него зарегистрировано данное юридическое лицо, и никакого намерения руководить им не имел. 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По фактам выявленных нарушений межрайонным прокурором в порядке п. 2 ч. 2 ст. 37 УПК РФ в органы предварительно расследования направлен материал проверки</w:t>
      </w:r>
      <w:r>
        <w:rPr>
          <w:sz w:val="28"/>
          <w:szCs w:val="28"/>
          <w:lang w:eastAsia="ru-RU"/>
        </w:rPr>
        <w:t xml:space="preserve"> ля решения вопроса об уголовном преследовании, по результатам рассмотрения которого возбуждено уголовное дело по </w:t>
      </w:r>
      <w:r>
        <w:rPr>
          <w:sz w:val="28"/>
          <w:szCs w:val="28"/>
        </w:rPr>
        <w:t>ч. 1 ст. 173.1 УК РФ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омощник прокурора</w:t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т 2 класса                                                                                    В.В. Шишков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51:00Z</dcterms:created>
  <dc:creator>user</dc:creator>
  <dc:description/>
  <cp:keywords/>
  <dc:language>en-US</dc:language>
  <cp:lastModifiedBy>Пеньков</cp:lastModifiedBy>
  <cp:lastPrinted>2019-03-04T12:22:00Z</cp:lastPrinted>
  <dcterms:modified xsi:type="dcterms:W3CDTF">2019-05-08T13:02:00Z</dcterms:modified>
  <cp:revision>36</cp:revision>
  <dc:subject/>
  <dc:title>Горрайпрокурорам</dc:title>
</cp:coreProperties>
</file>