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Ростовского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ладшему 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зерцовскому А.С.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За истекший период январь-февраль 2019 года на территории Ростовского муниципального района  Ярославской области зарегистрировано 125 преступлений (АППГ - 124). Из них окончено расследование по 49 преступлениям, что составляет 45,4 %. Более половины из зарегистрированных преступлений составляют хищения чужого имуществ, а число которых составило 65 или 52% от общего числа, из них кражи 55 или 44%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ходе осуществления текущего надзора межрайонной прокуратурой выявлено и поставлено на учет 6 преступлений ранее укрытых сотрудниками ОМВД РФ по Ростовскому району путем необоснованного отказа в возбуждении уголовного дела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Кроме того, за истекший период при осуществлении надзора за соблюдением поднадзорными правоохранительными органами достоверности отражения статистических сведений при учете преступлений прокурором выявлено 92 нарушения.  Из них 7 нарушений были допущены при заполнении сведений о преступлениях, совершенных в общественных местах, 3 при отражении данных о лицах, ранее совершавших преступления. Остальных нарушения касались неверного отражения различных социально-криминологических характеристик преступности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 фактам выявленных нарушений межрайонной прокуратурой приняты соответствующие меры реагирования, а сами нарушения были устранены путем корректировки недостоверно отраженных сведений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43:00Z</dcterms:created>
  <dc:creator>user</dc:creator>
  <dc:description/>
  <cp:keywords/>
  <dc:language>en-US</dc:language>
  <cp:lastModifiedBy>Пеньков</cp:lastModifiedBy>
  <cp:lastPrinted>2017-04-25T11:44:00Z</cp:lastPrinted>
  <dcterms:modified xsi:type="dcterms:W3CDTF">2019-05-08T12:56:00Z</dcterms:modified>
  <cp:revision>5</cp:revision>
  <dc:subject/>
  <dc:title>Горрайпрокурорам</dc:title>
</cp:coreProperties>
</file>