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178"/>
      </w:tblGrid>
      <w:tr>
        <w:trPr>
          <w:trHeight w:val="3261" w:hRule="atLeast"/>
        </w:trPr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ому межрайонному прокурору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ькову В.Г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стовской межрайонной прокуратурой проведена проверка по обращениям инвалидов, проживающих в городе Ростове и в с. Шурскол Ростовского района, по вопросу законности начисления АО «ЯГК» платы за отопление в жилых помещениях, отключенных от системы центрального теплоснабж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о, что АО «ЯГК» до 01.12.2018 оказывало в домах заявителей услугу центрального отопления от муниципальных котель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исление платы за услугу осуществлялось через платёжного агента              АО «ЯрОблЕИРЦ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сентября 2017 года и с сентября 2018 года жилые помещения заявителей на основании необходимой разрешительной документации оборудованы индивидуальной (автономной) системой ото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илу п. 1 ст. 544 Гражданского кодекса РФ  плата должна взиматься только за потребленную тепловую энергию и не может взиматься за не потребленную независимо от оснований, по которым эта энергию получе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месте с тем, АО «ЯГК» продолжило выставлять плату за отопление по жилым помещениям заявителей, отключенным от центрального теплоснабжения, что является необоснованным, в результате чего они вынуждены оплачивать дважды обогрев своего жилья (в составе коммунальной услуги по отоплению и при использовании индивидуального обогревательного обору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 и с учётом вынесенного постановления Конституционного Суда РФ от 20.12.2018 N 46-П, межрайонный прокурор 09.01.2019 обратился в интересах инвалидов в Ростовский районный суд с исками к АО «ЯГК» о признании действий общества незаконными и обязании снять начисления (произвести перерасчёт) платы за отоп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овые заявления находятся в стадии рассмотр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рший помощник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юрист 1 класса                                                                                                Я.В. Уксусов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2:00Z</dcterms:created>
  <dc:creator>user</dc:creator>
  <dc:description/>
  <cp:keywords/>
  <dc:language>en-US</dc:language>
  <cp:lastModifiedBy>Пеньков</cp:lastModifiedBy>
  <cp:lastPrinted>2018-06-28T18:30:00Z</cp:lastPrinted>
  <dcterms:modified xsi:type="dcterms:W3CDTF">2019-05-08T12:57:00Z</dcterms:modified>
  <cp:revision>5</cp:revision>
  <dc:subject/>
  <dc:title>Горрайпрокурорам</dc:title>
</cp:coreProperties>
</file>