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Ростовского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шему 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зерцовскому А.С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01.04.2019 заместителем Ростовского межрайонного прокурора после утверждения обвинительного акта в мировой суд направлено уголовное в отношении ранее судимого 25 летнего жителя г.Ростова А.П.В. по обвинению в причинении средней тяжести вреда здоровью человеку. Согласно предъявленному обвинению А.П.В. в результате возникшего конфликта нанесен несколько ударов по лицу ранее знакомому ему молодому человеку, в результате которых последнему причинил перелом нижней челюсти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 xml:space="preserve">Согласно уголовному кодексу РФ за совершение данного преступления обвиняемому может грозить наказание в виде лишения свободы сроком до трех лет. 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0:00Z</dcterms:created>
  <dc:creator>user</dc:creator>
  <dc:description/>
  <cp:keywords/>
  <dc:language>en-US</dc:language>
  <cp:lastModifiedBy>Пеньков</cp:lastModifiedBy>
  <cp:lastPrinted>2019-04-05T21:29:00Z</cp:lastPrinted>
  <dcterms:modified xsi:type="dcterms:W3CDTF">2019-05-08T12:59:00Z</dcterms:modified>
  <cp:revision>6</cp:revision>
  <dc:subject/>
  <dc:title>Горрайпрокурорам</dc:title>
</cp:coreProperties>
</file>