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 xml:space="preserve">И.о.Ростовского межрайонного прокурора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ind w:left="48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рцовскому А.С.</w:t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394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ъяснение законодательства для публикации в СМИ</w:t>
      </w:r>
    </w:p>
    <w:p>
      <w:pPr>
        <w:pStyle w:val="Heading1"/>
        <w:spacing w:lineRule="atLeast" w:line="3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направила в суд уголовное дело по обвинению бывшего директора ООО «Региональная водоснабжающая компания»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 w:val="20"/>
          <w:szCs w:val="20"/>
        </w:rPr>
        <w:t>﻿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36299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межрайонной прокуратурой утверждено обвинительное заключение по уголовному делу в отношении бывшего директора ООО «Региональная водоснабжающая компания» (Ростов), обвиняемого в сокрытии денежных средств, за счет которых должно производиться взыскание налогов и сборов (ч.1 ст. 199.2 УК РФ).</w:t>
      </w:r>
    </w:p>
    <w:p>
      <w:pPr>
        <w:pStyle w:val="Rtejustif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Установлено, что с декабря 2016г. по июнь 2017г. директор ООО «РВК», имея задолженность перед государством по неуплате налогов, умышленно скрыл денежные средства возглавляемого им предприятия на сумму 28 млн. рублей. 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дело направлено для рассмотрения по существу в Ростовский районный суд.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я ч.1 ст. 199.2 УК РФ предусматривает наказание в виде лишения свободы на срок до трех лет либо штраф до 500 тыс. руб.</w:t>
      </w:r>
    </w:p>
    <w:p>
      <w:pPr>
        <w:pStyle w:val="Rtejustif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головное дело расследовалось Ростовским межрайонным следственным отделом СУ СК России по Я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rPr/>
      </w:pPr>
      <w:r>
        <w:rPr>
          <w:sz w:val="28"/>
          <w:szCs w:val="28"/>
        </w:rPr>
        <w:t>юрист 1 класса                                                                                    Н.К. Шахаева</w:t>
      </w:r>
    </w:p>
    <w:p>
      <w:pPr>
        <w:pStyle w:val="Rtejustif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tailnewsdate">
    <w:name w:val="detail-news-date"/>
    <w:basedOn w:val="Style12"/>
    <w:qFormat/>
    <w:rPr/>
  </w:style>
  <w:style w:type="character" w:styleId="Printhtml">
    <w:name w:val="print_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eldcontent">
    <w:name w:val="field-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rprok.ru/print/639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0:00Z</dcterms:created>
  <dc:creator>Пеньков</dc:creator>
  <dc:description/>
  <cp:keywords/>
  <dc:language>en-US</dc:language>
  <cp:lastModifiedBy>Пеньков</cp:lastModifiedBy>
  <cp:lastPrinted>2019-03-20T16:31:00Z</cp:lastPrinted>
  <dcterms:modified xsi:type="dcterms:W3CDTF">2019-03-20T12:32:00Z</dcterms:modified>
  <cp:revision>4</cp:revision>
  <dc:subject/>
  <dc:title>Ростовскому межрайонному прокурору </dc:title>
</cp:coreProperties>
</file>