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остовского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цовскому А.С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Ростовской межрайонной прокуратурой в Ростовском районном суде Ярославской области поддержано обвинение в отношении 30-летнего ранее неоднократно судимого жителя г. Ростова, который в феврале 2019 года управлял автомобилем, находясь в состоянии алкогольного опьянения, будучи ранее подвергнутым административному наказанию  за управление транспортным средством в состоянии опьянения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тановив автомобиль под управлением обвиняемого, сотрудники ГИБДД почувствовали стойкий запах алкоголя, исходящий от мужчины, в связи с чем, предложили водителю пройти освидетельствование, в ходе которого было установлено состояние алкогольного опьянения последнего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ом суда мужчина признан виновным в совершении преступления, предусмотренного ст. 264.1 УК РФ (управление автомобилем лицом, находящимся в состоянии опьянения, подвергнутым административному наказанию  за управление транспортным средством в состоянии опьянения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  учетом позиции государственного обвинителя по совокупности приговоров злоумышленнику назначено наказание в виде 2 лет 6 месяцев лишения свободы с лишением права заниматься деятельностью, связанной с управлением транспортными средствами на 2 года 6 месяцев с отбыванием основного наказания в виде лишения свободы в исправительной колонии строгого режим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ужчина взят под стражу в зале суд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К.В. Данил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user</dc:creator>
  <dc:description/>
  <cp:keywords/>
  <dc:language>en-US</dc:language>
  <cp:lastModifiedBy>Пеньков</cp:lastModifiedBy>
  <cp:lastPrinted>2019-04-05T21:29:00Z</cp:lastPrinted>
  <dcterms:modified xsi:type="dcterms:W3CDTF">2019-05-08T12:59:00Z</dcterms:modified>
  <cp:revision>8</cp:revision>
  <dc:subject/>
  <dc:title>Горрайпрокурорам</dc:title>
</cp:coreProperties>
</file>