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5183"/>
      </w:tblGrid>
      <w:tr>
        <w:trPr>
          <w:trHeight w:val="3261" w:hRule="atLeast"/>
        </w:trPr>
        <w:tc>
          <w:tcPr>
            <w:tcW w:w="455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16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3" w:type="dxa"/>
            <w:tcBorders/>
          </w:tcPr>
          <w:p>
            <w:pPr>
              <w:pStyle w:val="Normal"/>
              <w:snapToGrid w:val="false"/>
              <w:ind w:left="4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Ростовского межрайонного прокурора </w:t>
            </w:r>
          </w:p>
          <w:p>
            <w:pPr>
              <w:pStyle w:val="Normal"/>
              <w:spacing w:lineRule="exact" w:line="240"/>
              <w:ind w:left="7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ему советнику юстиции</w:t>
            </w:r>
          </w:p>
          <w:p>
            <w:pPr>
              <w:pStyle w:val="Normal"/>
              <w:spacing w:lineRule="exact" w:line="240"/>
              <w:ind w:left="7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ипову Н.С.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для направления в СМИ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товской межрайонной прокуратурой проведена проверка по обращениям граждан по вопросу законности взимания комиссии при внесении платы за жилищно-коммунальные услуги (далее – ЖКУ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лено, что ресурсоснабжающей организацией по услугам теплоснабжения, горячего водоснабжения, холодного водоснабжения и водоотведения в нарушение ч. 7.5 ст. 155 Жилищного кодекса РФ, требований Правил предоставления коммунальных услуг собственникам и пользователям помещений в многоквартирных домах, утверждённых  постановлением Правительства РФ от 06.05.2011 N 354, ст.ст. 16.1, 37 Закона РФ от 07.02.1992 N2300-1 "О защите прав потребителей" не принято мер по организации оплаты жителями потребляемых коммунальных ресурсов без взимания комиссионного сбора, что является недопустимым, нарушает имущественные права жителей дома №1 по ул. Лесной п. Петровское, вынужденных нести дополнительные затраты за услуги платёжных агент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этим, межрайонной прокуратурой 13.05.2019 в Ростовский районный суд ЯО предъявлено исковое заявление о понуждении ресурсоснабжающей организации устранить выявленные нару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ковое заявление находятся в стадии рассмотр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тарший помощник прокурора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ладший советник юстиции                                                                          Я.В. Уксусова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</w:rPr>
        <w:t xml:space="preserve">14.05.2019 г.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4:45:00Z</dcterms:created>
  <dc:creator>user</dc:creator>
  <dc:description/>
  <dc:language>en-US</dc:language>
  <cp:lastModifiedBy>Пользователь</cp:lastModifiedBy>
  <cp:lastPrinted>2019-05-14T18:37:00Z</cp:lastPrinted>
  <dcterms:modified xsi:type="dcterms:W3CDTF">2019-05-14T14:45:00Z</dcterms:modified>
  <cp:revision>2</cp:revision>
  <dc:subject/>
  <dc:title>Горрайпрокурорам</dc:title>
</cp:coreProperties>
</file>