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АДМНИСТРАЦ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СЕЛЬСКОГО ПОСЕЛЕНИЯ ИШН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от  31.12. 2013г.                                                            № 198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остановке на баланс имуще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реданного в собственность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В соответствии с распоряжением департамента имущественных и земельных отношений Ярославской области от 02.04.2013г. №454-р «О передаче имущества Ярославской области в собственность сельского поселения Ишня Ростовского муниципального района Ярославской области», акта о приёме-передаче объекта основных средств от 02.04.2013г. №78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</w:t>
      </w:r>
      <w:r>
        <w:rPr>
          <w:rFonts w:cs="Times New Roman CYR" w:ascii="Times New Roman CYR" w:hAnsi="Times New Roman CYR"/>
          <w:sz w:val="28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</w:rPr>
        <w:t>1.Поставить на баланс Администрации сельского поселения Ишня имущество согласно приложения №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</w:rPr>
        <w:t xml:space="preserve">2.Отделу бухгалтерского учета и отчётности, выполнить необходимые мероприятия по постановке на баланс имущества. </w:t>
      </w:r>
    </w:p>
    <w:p>
      <w:pPr>
        <w:pStyle w:val="Normal"/>
        <w:jc w:val="both"/>
        <w:rPr>
          <w:sz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</w:rPr>
        <w:t>2.</w:t>
      </w:r>
      <w:r>
        <w:rPr>
          <w:sz w:val="28"/>
        </w:rPr>
        <w:t xml:space="preserve"> 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3. Постановление вступает в силу с момента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4. Контроль исполнения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а сельского поселения Ишня:                                              Н.С.Савелье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bookmarkStart w:id="0" w:name="_GoBack"/>
      <w:bookmarkEnd w:id="0"/>
      <w:r>
        <w:rPr>
          <w:rFonts w:eastAsia="Times New Roman"/>
        </w:rPr>
        <w:t xml:space="preserve">          </w:t>
      </w:r>
      <w:r>
        <w:rPr/>
        <w:t>Приложени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сельского поселения Ишн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от 31.12.2013г. №19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а департамента имущественных и земельных отношений  Ярославской области, подлежащего передаче сельскому поселения Иш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7"/>
        <w:gridCol w:w="1843"/>
        <w:gridCol w:w="1701"/>
        <w:gridCol w:w="1275"/>
        <w:gridCol w:w="152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 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номе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К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2)ViPN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rdinator HW100 G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1 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04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422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33:00Z</dcterms:created>
  <dc:creator>1</dc:creator>
  <dc:description/>
  <cp:keywords/>
  <dc:language>en-US</dc:language>
  <cp:lastModifiedBy>User</cp:lastModifiedBy>
  <cp:lastPrinted>2014-01-14T16:07:00Z</cp:lastPrinted>
  <dcterms:modified xsi:type="dcterms:W3CDTF">2014-01-14T13:07:00Z</dcterms:modified>
  <cp:revision>7</cp:revision>
  <dc:subject/>
  <dc:title/>
</cp:coreProperties>
</file>