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570"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0" w:firstLine="57"/>
        <w:rPr>
          <w:sz w:val="28"/>
          <w:szCs w:val="28"/>
        </w:rPr>
      </w:pPr>
      <w:r>
        <w:rPr>
          <w:sz w:val="28"/>
          <w:szCs w:val="28"/>
        </w:rPr>
        <w:t xml:space="preserve">от </w:t>
        <w:softHyphen/>
        <w:softHyphen/>
        <w:softHyphen/>
        <w:softHyphen/>
        <w:softHyphen/>
        <w:t xml:space="preserve">  01.11.2023 г.                                                                             № 203</w:t>
      </w:r>
    </w:p>
    <w:p>
      <w:pPr>
        <w:pStyle w:val="Normal"/>
        <w:ind w:left="570" w:firstLine="57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унктом 3 статьи 173 Бюджетного кодекса РФ, постановлением администрации сельского поселения Ишня от 24.10.2023 №193 «Об утверждении  порядка разработки прогноза социально-экономического развития сельского поселения  Ишня» и постановлением администрации сельского поселения Ишня от 29.05.2023 № 79 «Об утверждении плана мероприятий по подготовке проекта бюджета сельского поселения Ишня на 2024 год и плановый период 2025-2026 годов», Администрация сельского поселения Ишня</w:t>
      </w:r>
      <w:r>
        <w:rPr>
          <w:b/>
          <w:sz w:val="28"/>
          <w:szCs w:val="28"/>
        </w:rPr>
        <w:t xml:space="preserve">   п о с т а н о в л я е т</w:t>
      </w:r>
      <w:r>
        <w:rPr>
          <w:sz w:val="28"/>
          <w:szCs w:val="28"/>
        </w:rPr>
        <w:t xml:space="preserve">: 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1.Одобрить прогноз социально-экономического развития сельского поселения Ишня на 2024год и плановый период 2025-2026 годов согласно приложению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2. Муниципальным учреждениям администрации сельского поселения Ишня при осуществлении своей деятельности учитывать параметры прогноза социально-экономического развития сельского поселения Ишня на 2024 год и плановый период 2025-2026 годов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газете «Ростовский вестник» и разместить на официальном сайте администрации сельского поселения Ишня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4. Контроль за исполнением постановления оставляю за собой.       </w:t>
      </w:r>
    </w:p>
    <w:p>
      <w:pPr>
        <w:pStyle w:val="Normal"/>
        <w:jc w:val="both"/>
        <w:rPr/>
      </w:pPr>
      <w:r>
        <w:rPr>
          <w:sz w:val="28"/>
          <w:szCs w:val="28"/>
        </w:rPr>
        <w:t>5.Постановление вступает в силу с момента опубликования.</w:t>
      </w:r>
    </w:p>
    <w:p>
      <w:pPr>
        <w:pStyle w:val="Normal"/>
        <w:ind w:left="570" w:firstLine="5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left="399" w:firstLine="114"/>
        <w:jc w:val="both"/>
        <w:rPr/>
      </w:pPr>
      <w:r>
        <w:rPr>
          <w:sz w:val="28"/>
          <w:szCs w:val="28"/>
        </w:rPr>
        <w:t xml:space="preserve">Глава  сельского поселения  Ишня:                                  А.В. Ложкин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70"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Иш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01.11.2023г.   № 203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ЦИАЛЬНО-ЭКОНОМИЧЕСКОГО РАЗВИ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b/>
        </w:rPr>
        <w:t xml:space="preserve">СЕЛЬСКОГО  ПОСЕЛЕНИЯ  ИШНЯ  НА  </w:t>
      </w:r>
      <w:r>
        <w:rPr>
          <w:b/>
          <w:u w:val="single"/>
        </w:rPr>
        <w:t>2024 - 2026 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121"/>
        <w:gridCol w:w="1268"/>
        <w:gridCol w:w="1406"/>
        <w:gridCol w:w="1438"/>
        <w:gridCol w:w="1208"/>
        <w:gridCol w:w="1208"/>
        <w:gridCol w:w="1208"/>
        <w:gridCol w:w="1208"/>
        <w:gridCol w:w="1209"/>
        <w:gridCol w:w="1209"/>
      </w:tblGrid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 з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21г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 з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22г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кущего года 2023г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гноз  2024г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гноз 2 (2025)год планового периода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гноз 3 (2026) год планового периода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в-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-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в-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-н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в-н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-нт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ность постоянного населения в среднем за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 земель поселений ( общая площадь территории сельского поселения Ишня 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0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ротяженность всех улиц, проездов, набережны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ны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совершенствованным покрытием (цементобетонное, асфальтобетонно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воз бытового мусо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куб. м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5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торговых точе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ов (павильонов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а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унктов общественного питания /столовых, кафе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ресторанов/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 xml:space="preserve">Число спортивных сооружени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учреждений культуры и отдых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уб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мест в дошкольных образовательных учреждениях ( яслях, детских садах 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ность детей, посещающих учреждения дошкольного образова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мест в общеобразовательных учреждениях ( школах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ность учащихся, посещающих общеобразовательные учреждения ( школы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пунктов первичного медицинского обслужива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ло сельских населенных пунктов, обслуживаемых почтовой связью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ло телефонизированных сельских населенных пункт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ый фонд на начало периода - 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кв. м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жилищный фонд, находящийся в собственности гражда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кв. м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Количество семей, получающих жилищные субсид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Число граждан пользующихся льготами по оплате жилья и коммунальных услуг</w:t>
            </w:r>
          </w:p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</w:tr>
      <w:tr>
        <w:trPr>
          <w:trHeight w:val="930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личина прожиточного минимума в расчете на душу населения в месяц ( в среднем по област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8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4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3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я населения, имеющего среднедушевые денежные доходы ниже величины прожиточного минимум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екс потребительских цен в том числе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продовольственные товары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непродовольственные товары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на платные услуги населению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упление налоговых и неналоговых платежей с территории поселения в бюджет посел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4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077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 ПРОГНОЗУ  СОЦИАЛЬНО -  ЭКОНОМИЧЕСКОГО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32"/>
          <w:szCs w:val="32"/>
        </w:rPr>
        <w:t xml:space="preserve">РАЗВИТИЯ СЕЛЬСКОГО ПОСЕЛЕНИЯ ИШНЯ НА 2024 ГОД </w:t>
      </w:r>
      <w:r>
        <w:rPr>
          <w:sz w:val="44"/>
          <w:szCs w:val="44"/>
        </w:rPr>
        <w:t xml:space="preserve">и плановый период  </w:t>
      </w:r>
      <w:r>
        <w:rPr>
          <w:sz w:val="36"/>
          <w:szCs w:val="36"/>
        </w:rPr>
        <w:t>2025 – 2026 г.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ноз   социально-экономического развития  на 2025-2026 годы основывается на оценке состояния и перспектив развития социально-экономической ситуации  в Ярославской обл. и сельском  поселении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 основных показателей социально-экономического развития разработан в двух основных вариантах. Первый вариант – консервативный. Он разработан на основе  сценария замедления темпов экономического роста на фоне аналогичных процессов в РФ.  Второй вариант является  благоприят- ным (базовым).  Он предполагает устойчивый  рост экономики  и улучшение основных социальных показателей на фоне успешного развития социально-экономической ситуации в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 составлении прогноза социально-экономического развития сельского поселения Ишня использов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данные государственной  и ведомственной статис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учетные данные структурных подразделений 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другая информация, предоставляемая в установленном  законодательс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м порядке  органами государственной власти и местного самоуправле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ия, а также организациями, действующими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гнозных  расчетах учтены результаты финансово-хозяйственной деятельности предприятий и организаций на территории поселения на момент составления прогноза, складывающиеся тенденции развития различных секторов  экономики и другие условия хозяйственной деятельности экономических субъек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негодовая численность  постоянного населения в 2023 году   составляет  6709  человек.  В последующие 2024-2026 г  численность населения останется  в пределах от 6776 до 7125 ч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ая  площадь земель поселений  и протяженность всех улиц,  проездов  остается  без изменений.  Однако протяженность улиц  с усовершенствованным покрытием в 2024 -2026 г.  увеличится до 39 км за  счет асфальтирования  улиц  в  населенных  пунктах. Так же планируется на 2024-2026 г увеличить протяженность освещенных улиц до 50 км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ичество  пунктов  общественного  питания, учреждения культуры , число спортивных учреждений, пункты первичного медицинского обслуживания , дошкольные  и общеобразовательные учрежд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 2024-2026 г. остаются без измен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исло мест  в дошкольных учреждениях остается неизменно, а фактическая численность детей,   посещающих  дошкольные  учреждения 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тается  в пределах 265-285 человек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сленность учащихся общеобразовательных шко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23 г. составляет 881 чел.  В 2024-2026 г. численность может составить около 905 чел. Этот положительный сдвиг  был  обусловлен  рядом  социально-экономических и демографических  фактор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Жилищный фонд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за период 2024-2026 г.  увеличится до 227тыс. кв.м. за счет индивидуального жилищного  строительства,  а значит 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ечается увеличение жилищного фонда, находящегося в собственности граждан до 220 тыс. кв.м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Индекс  потребительских  ц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23 году составил 104,8%,  в том числе на продовольственные  товары – 102,4%, на  непродовольственные – 104,7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жидается рост цен на продовольственные товары, а также остаются высокими темпы роста тарифов на платные услуги населению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еличина прожиточного минимума  в 2023 г  составляет  13800 руб. Рост прожиточного минимума  в 2024-2026 г.  обусловлен заметным удорожанием в потребительской корзине продовольственных товаров и жилищно-коммунальных услуг. Темпы  роста  величины прожиточного минимума будут близки к темпам роста инфля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ым статистики численность населения с денежными доходами ниже величины прожиточного минимума в 2023 г. составила 8,3%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упление налоговых и неналоговых  платежей в бюджет поселения  составит  12116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24-2026 г. планируется  дальнейшее  увеличение  поступлений налоговых и  неналоговых  платежей от 13150 тыс.руб. до 16084 тыс.руб.</w:t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10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50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21:00Z</dcterms:created>
  <dc:creator>1</dc:creator>
  <dc:description/>
  <cp:keywords/>
  <dc:language>en-US</dc:language>
  <cp:lastModifiedBy>Smirnova</cp:lastModifiedBy>
  <cp:lastPrinted>2023-11-01T10:24:00Z</cp:lastPrinted>
  <dcterms:modified xsi:type="dcterms:W3CDTF">2023-11-03T05:59:00Z</dcterms:modified>
  <cp:revision>15</cp:revision>
  <dc:subject/>
  <dc:title/>
</cp:coreProperties>
</file>