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6.12.2022 г.                                                                                     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 сельского поселения Ишн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, Администрация сельского поселения Ишн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еречень главных администраторов доходов бюджета сельского поселения Ишня Ростовского муниципального района Яросла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становление вступает в силу с 1 янва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ложение №1 к постановлению Администрации сельского поселения Ишня от 17.12.2021г. № 160 «Об утверждении перечней  главных администраторов доходов бюджета  сельского поселения Ишня, порядка и сроков внесения изменений в перечни» признать утратившим силу  с 01.01.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Ишн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6.12.2022 № 20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Ишня</w:t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52"/>
      </w:tblGrid>
      <w:tr>
        <w:trPr>
          <w:trHeight w:val="466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кода вида (подвида) доход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вида (подвида) доходов</w:t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Ярославской обла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3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4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5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6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Ярославской обла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 0201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04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 10 0000 1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 14 02053 10 0000 4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 14 02053 10 0000 4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7010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</w:rPr>
              <w:t xml:space="preserve">1 16 </w:t>
            </w:r>
            <w:r>
              <w:rPr/>
              <w:t xml:space="preserve">07090 </w:t>
            </w:r>
            <w:r>
              <w:rPr>
                <w:iCs/>
              </w:rPr>
              <w:t xml:space="preserve">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09040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3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6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6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8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8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зачисления на единый счет бюджета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4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 02  20216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7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ёта органами  местного самоуправления  поселений, муниципальных и городских округ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сельских поселений 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55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реализацию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1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1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Инспекция административно-технического надзора Ярославской области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2020 02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</w:t>
            </w:r>
            <w:r>
              <w:rPr>
                <w:color w:val="000000"/>
              </w:rPr>
              <w:t xml:space="preserve">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  <w:r>
              <w:rPr/>
              <w:t xml:space="preserve">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610123 01 0101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</w:t>
            </w:r>
            <w:r>
              <w:rPr>
                <w:color w:val="000000"/>
              </w:rPr>
              <w:t>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2-12-16T09:49:00Z</cp:lastPrinted>
  <dcterms:modified xsi:type="dcterms:W3CDTF">2022-12-16T10:52:00Z</dcterms:modified>
  <cp:revision>56</cp:revision>
  <dc:subject/>
  <dc:title/>
</cp:coreProperties>
</file>