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проекту решения  муниципального совета  сельского поселения Ишня         «О внесении изменений в решение Муниципального Совета от 13.12.2012г.№ 158 «О бюджете сельского поселения Ишня на 2013 год и плановый  период 2014 и 2015 годов»  (на 24 декабря 2013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тавленный проект решения Муниципального совета «О внесении изменений в решение Муниципального Совета от 13.12.2012г.№ 158 «О бюджете сельского поселения Ишня на 2013 год и плановый  период 2014 и 2015 годов»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 доходной части:</w:t>
      </w:r>
    </w:p>
    <w:p>
      <w:pPr>
        <w:pStyle w:val="ConsPlusNormal"/>
        <w:ind w:right="-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несены  изменения  в доходную часть бюджета 2013 года: уменьшение финансовых средств  (безвозмездные поступления)   на  7 095 631,60 рубль,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МС сп Ишня № 26 от 18.12.2013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на 24.12.2013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 194 696,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095 631,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99064,58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5 1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837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 400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я на реализацию мероприятий региональной программы "Развитие водоснабжения, водоотведения и очистки сточных вод Ярославской области" в части строительства и реконструкции объектов водоснабжения и водоотведения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45 0502 1009301 5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86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00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86 000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и бюджетам поселений на обеспечение жильем молодых семей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45 1003 1008822 5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14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11841,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01,40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 462 182,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7 095 631,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 366 550,5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им образом, общий объем доходов сельского поселения Ишня на 2013 год  уменьшен на сумму  7095631,60 рубль и составит  81 366 550,58 рубля (приложение №1):</w:t>
      </w:r>
    </w:p>
    <w:p>
      <w:pPr>
        <w:pStyle w:val="ConsPlusNormal"/>
        <w:ind w:right="-3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35" w:firstLine="720"/>
        <w:jc w:val="both"/>
        <w:rPr/>
      </w:pPr>
      <w:r>
        <w:rPr>
          <w:sz w:val="24"/>
          <w:szCs w:val="24"/>
        </w:rPr>
        <w:t xml:space="preserve">1.2.   </w:t>
      </w:r>
      <w:r>
        <w:rPr>
          <w:rFonts w:cs="Times New Roman" w:ascii="Times New Roman" w:hAnsi="Times New Roman"/>
          <w:sz w:val="24"/>
          <w:szCs w:val="24"/>
        </w:rPr>
        <w:t>Внесены  изменения  в доходную часть бюджета 2014 года: уменьшение  финансовых средств  (безвозмездные поступления)   на   1612 900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26 от 18.12.2013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24.12.2013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516 27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1 612 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903 37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убсидия на реализацию областной целевой программы "Развитие материально-технической базы физической культуры и спорта Ярославской области" в части обустройства плоскостных спортивных сооружений в муниципальных образованиях области </w:t>
            </w:r>
            <w:r>
              <w:rPr>
                <w:bCs/>
                <w:sz w:val="24"/>
                <w:szCs w:val="24"/>
              </w:rPr>
              <w:t>1101 522 46 04 411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2 9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12 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253 17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1 612 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 640 276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Таким образом, общий объем доходов сельского поселения Ишня на 2014 год  уменьшен на сумму 1 612 900 рубля и составит 37 640 276 рублей (приложение №2)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3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 Внесены  изменения  в доходную часть бюджета 2015 года : уменьшение  финансовых средств  (безвозмездные поступления)   на   1612 900 рублей, в том числе</w:t>
      </w:r>
      <w:r>
        <w:rPr/>
        <w:t>: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МС сп Ишня № 26 от 18.12.2013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24.12.2013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503 97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612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891 07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я на реализацию областной целевой программы "Развитие материально-технической базы физической культуры и спорта Ярославской области" в части обустройства плоскостных спортивных сооружений в муниципальных образованиях облас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 522 46 04 4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612 9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12 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611 97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1 612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 999 076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Таким образом, общий объем доходов сельского поселения Ишня на 2015 год  уменьшен на сумму 1 612 900 рубля и составит 36 999 076 рубля (приложение № 2)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 По расходной части бюдж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. Общий объем  расходов бюджета поселения  уменьшен  в 2013 году на  сумму             7 095631,60 рубль, в том числе в связи с  изменением доходной части бюджета за счет безвозмездных поступлений  на  7 095 631,60 рубль.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  общий объём расходов бюджета сельского поселения Ишня на 2013 год составит в сумме 86 925 785,84 рубля (приложение № 3,5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 Дефицит бюджета поселения  составляет 5 559 235,26 руб. за счет остатков средств на счетах бюджета  на начало года.( приложение 7)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color w:val="000000"/>
          <w:sz w:val="24"/>
          <w:szCs w:val="24"/>
        </w:rPr>
        <w:t>2.3</w:t>
      </w:r>
      <w:r>
        <w:rPr>
          <w:iCs/>
          <w:sz w:val="24"/>
          <w:szCs w:val="24"/>
        </w:rPr>
        <w:t xml:space="preserve">.  </w:t>
      </w:r>
      <w:r>
        <w:rPr>
          <w:sz w:val="24"/>
          <w:szCs w:val="24"/>
        </w:rPr>
        <w:t>Общий объем  расходов бюджета поселения    в 2014 году уменьшен на сумму 1612900 рублей, в том числе в связи с  изменением доходной части бюджета за счет уменьшения  безвозмездных поступлений на   1 612 900 рублей .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.  </w:t>
      </w:r>
      <w:r>
        <w:rPr>
          <w:sz w:val="24"/>
          <w:szCs w:val="24"/>
        </w:rPr>
        <w:t>Общий объем  расходов бюджета поселения    в 2015 году уменьшен на сумму 1612900 рублей, в том числе в связи с  изменением доходной части бюджета за счет уменьшения  безвозмездных поступлений на   1 612 900 рублей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Таким образом  общий объём расходов бюджета сельского поселения Ишня на 2014 год составит в сумме 37 640 276 рублей и на 2015 год 36 999 076 (приложение № 4,6)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4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В  соответствии со ст.217 Бюджетного кодекса Российской Федерации были сделаны передвижки между главными распорядителями, целевыми статьями и видами  расходов (по обращению главных распорядителей) (руб.)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по МУ «Ишненский  спортивный центр» согласно письма от 23.12.2013г. № 258 внесены изменения в бюджетные ассигнования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5 1101 4829900 111  +88906,35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5 1101 4829900 244  -88806,35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 по обращению  Администрации по письму от 24.12.2013г. № 261 внесены изменения в бюджетные ассигнования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5 0104 0020400 121  -17501,18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845 0104  0020400  244  + 17501,18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45 1003 7950406 322  -72696,35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45 1101 4829900 244  +72696,35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2.5. Предлагаем утвердить доходы и расходы в соответствии с приложением к пояснительной записке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28:00Z</dcterms:created>
  <dc:creator>сomp1</dc:creator>
  <dc:description/>
  <cp:keywords/>
  <dc:language>en-US</dc:language>
  <cp:lastModifiedBy>User</cp:lastModifiedBy>
  <cp:lastPrinted>2013-12-24T16:26:00Z</cp:lastPrinted>
  <dcterms:modified xsi:type="dcterms:W3CDTF">2013-12-24T13:28:00Z</dcterms:modified>
  <cp:revision>82</cp:revision>
  <dc:subject/>
  <dc:title/>
</cp:coreProperties>
</file>