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28.03.2014 г.                                    № 31</w:t>
        <w:tab/>
        <w:tab/>
        <w:t xml:space="preserve">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ла травы  и сжигания мусор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 территории сельского поселени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шня на пожароопасный период  2014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14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заместителя</w:t>
      </w:r>
      <w:r>
        <w:rPr>
          <w:sz w:val="28"/>
        </w:rPr>
        <w:t xml:space="preserve"> Главы Администрации по ЖКХ и благоустройству территории Н.С. Сабанова.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Ишня                                                  Л.Л. Горш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50:00Z</dcterms:created>
  <dc:creator>Дмитрий</dc:creator>
  <dc:description/>
  <cp:keywords/>
  <dc:language>en-US</dc:language>
  <cp:lastModifiedBy>Хвостикова</cp:lastModifiedBy>
  <cp:lastPrinted>2014-03-28T09:14:00Z</cp:lastPrinted>
  <dcterms:modified xsi:type="dcterms:W3CDTF">2014-03-28T09:49:00Z</dcterms:modified>
  <cp:revision>17</cp:revision>
  <dc:subject/>
  <dc:title> </dc:title>
</cp:coreProperties>
</file>