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5.06.2012г.                         № 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.п.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утверждении  плана разработки и </w:t>
      </w:r>
    </w:p>
    <w:p>
      <w:pPr>
        <w:pStyle w:val="Normal"/>
        <w:rPr/>
      </w:pPr>
      <w:r>
        <w:rPr>
          <w:sz w:val="28"/>
          <w:szCs w:val="28"/>
        </w:rPr>
        <w:t xml:space="preserve">утверждения проекта бюджета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Ишня на 2013год 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14-201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 целях  своевременной  разработки  проекта бюджета сельского поселения Ишня на 2013 год и плановый период 2014-2015 годов, в соответствии с  Положением о бюджетном устройстве  и бюджетном процессе в сельском поселении Ишня» , утверждённого   Решением Муниципального совета сельского поселения Ишня от 28.07.2006г. № 16  с  изменениями  и дополнениями   Администрация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илагаемый план  разработки документов по формированию проекта бюджета сельского поселения Ишня на очередной  2013 год  и плановый период 2014 – 2016 годы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уководителям  муниципальных учреждений  сельского поселения Ишня,  главным распорядителям  бюджетных  средств  обеспечить  своевременную подготовку  документов , необходимых  для составления  проекта бюджета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 Администрации по финансам и экономике  Кузинкину Н.Ф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       Н.С.Савел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 Администр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финансам и эконом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2012г.                       _____________   Кузинкина  Н.Ф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- 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2012г.           _______________    Невзоров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 отдела по управлению дел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льского поселения Ишня</w:t>
      </w:r>
    </w:p>
    <w:p>
      <w:pPr>
        <w:pStyle w:val="Normal"/>
        <w:rPr/>
      </w:pPr>
      <w:r>
        <w:rPr>
          <w:sz w:val="28"/>
          <w:szCs w:val="28"/>
        </w:rPr>
        <w:t>«____» __________2012г.                    ____________    Горшкова Л.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 по финансам и экономики-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хгалтерия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Ишненский СДК  -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Марковкий СДК  -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Шурскольский СДК  -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Ишненский  спортивный центр  -1 эк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  «Транспортно- хозяйственная служба адм. СП Ишня» - 1 экз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 к  </w:t>
      </w:r>
    </w:p>
    <w:p>
      <w:pPr>
        <w:pStyle w:val="Normal"/>
        <w:jc w:val="right"/>
        <w:rPr/>
      </w:pPr>
      <w:r>
        <w:rPr/>
        <w:t xml:space="preserve">Постановлению </w:t>
      </w:r>
    </w:p>
    <w:p>
      <w:pPr>
        <w:pStyle w:val="Normal"/>
        <w:jc w:val="right"/>
        <w:rPr/>
      </w:pPr>
      <w:r>
        <w:rPr/>
        <w:t>от 05.06.2012года  № 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работки документов по  формированию проекта бюджета сельского поселения  Ишня на   очередной 2013 год</w:t>
      </w:r>
      <w:r>
        <w:rPr/>
        <w:t xml:space="preserve"> </w:t>
      </w:r>
      <w:r>
        <w:rPr>
          <w:sz w:val="28"/>
          <w:szCs w:val="28"/>
        </w:rPr>
        <w:t>и плановый период 2014-2015 год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9"/>
        <w:gridCol w:w="5383"/>
        <w:gridCol w:w="17"/>
        <w:gridCol w:w="1546"/>
        <w:gridCol w:w="74"/>
        <w:gridCol w:w="1980"/>
      </w:tblGrid>
      <w:tr>
        <w:trPr>
          <w:trHeight w:val="11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 xml:space="preserve">п/п  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/>
              <w:t>Срок                     исполнения  (2012 год)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  </w:t>
            </w:r>
          </w:p>
        </w:tc>
      </w:tr>
      <w:tr>
        <w:trPr>
          <w:trHeight w:val="27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1этап.  Прогнозирование социально-экономического развития  поселения , формирование  основных направлений бюджетной и налоговой политики  , а также проекта бюджета на 2013год и плановый период 2014-2015 годы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основных направлений бюджет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налоговой политики поселения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30.07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ование  и  утверждение  проекта  Постановления  Главы  об основных  направлениях  бюджетной  и налоговой  политики сельского поселения  Ишня 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8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 предварительного варианта прогноза социально-экономического развития поселения на 2013 год и плановый период 2014-2015 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20.07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 по финансам и экономики.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 прогноза социально- экономического развития  поселения  муниципальным  учреждениям  посе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8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дел по финансам и экономики 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работка проектов муниципальных целевых программ, предлагаемых к финансированию в 2013 году и плановом  периоде 2014-2015 г..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5.08 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пециалисты админист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.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проектов нормативных актов об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тановлении местных налого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,  юридичесий отдел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несение проектов нормативных актов об уста-новлении местных налогов в представительный орган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.10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Отдел по финансам и экономики,  юридичесий отдел 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предварительного  прогноза  поступлений доходов в  бюджет посе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 01 .07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 администраторы доходов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 прогнозов  по объёмам   продукции, закупаемой для  муниципальных нуж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01.08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ы админист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.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уточненного  прогноза  поступлений  доходов  и источников  внутреннего финансирования  дефицита бюджета поселения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8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е  администраторы доходов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прогнозного плана приватизации  муниципального имущества на 2013 год и плановый период 2014-2015 г., согласование  его с главой  и направление в муниципальный совет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1.09. 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дущий специалист   администрации  по имуществу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работка  уточненного прогноза социально-экономического развития поселения на 2013 год и плановый период 2014-2015 годы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1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.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ирование предварительных  итогов  исполнения бюджета  поселения  за 2012 год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1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ления проекта доходной части  бюджета поселения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  <w:tr>
        <w:trPr>
          <w:trHeight w:val="273" w:hRule="atLeast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Этап.  Формирование проекта расходной части бюджета</w:t>
            </w:r>
          </w:p>
        </w:tc>
      </w:tr>
      <w:tr>
        <w:trPr>
          <w:trHeight w:val="2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и представление  в финансовый отдел  реестров  расходных обязательств  на 2013 год и плановый период 2014 и 201 годов с пояснительными записками  и  обоснованиями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.07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бух.учета и отчетности Специалисты админист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учреждений.</w:t>
            </w:r>
          </w:p>
        </w:tc>
      </w:tr>
      <w:tr>
        <w:trPr>
          <w:trHeight w:val="5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, проверка  и свод  реестров расходных обязательст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 15.08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  <w:tr>
        <w:trPr>
          <w:trHeight w:val="54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чет лимитов  на потребление  топлива, эл.энергии, объема воды и  стоков  и утверждение  их постановлением главы 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07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главы по жкх и благоустройству территории</w:t>
            </w:r>
          </w:p>
        </w:tc>
      </w:tr>
      <w:tr>
        <w:trPr>
          <w:trHeight w:val="112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роекта  перечня муниципальных  целевых  программ на  основе  реестра  расходных  обязательств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.10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  <w:tr>
        <w:trPr>
          <w:trHeight w:val="701" w:hRule="atLeast"/>
          <w:cantSplit w:val="true"/>
        </w:trPr>
        <w:tc>
          <w:tcPr>
            <w:tcW w:w="99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11.  Внесение проекта Решения  «О  бюджете сельского поселения Ишня на 2013год и плановый период 2014--2015 годы» в Муниципальный  совет сельского поселения Ишня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а доходной и расходной частей бюджета поселения на  2013 год и плановый период 2014-2015годы, представление его Главе администрации  на соглас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после принятия Ярославской областной Думой закона об областном бюджете на </w:t>
            </w:r>
          </w:p>
          <w:p>
            <w:pPr>
              <w:pStyle w:val="Normal"/>
              <w:rPr/>
            </w:pPr>
            <w:r>
              <w:rPr/>
              <w:t>2013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4"/>
              </w:rPr>
            </w:pPr>
            <w:r>
              <w:rPr>
                <w:sz w:val="25"/>
                <w:szCs w:val="24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проекта контрольных цифр бюджета поселения  до структурных  подразделений администраци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дней после согласования проекта бюджета поселения</w:t>
            </w:r>
          </w:p>
          <w:p>
            <w:pPr>
              <w:pStyle w:val="Normal"/>
              <w:rPr/>
            </w:pPr>
            <w:r>
              <w:rPr/>
              <w:t>с главой администра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смотрение и согласование контрольных цифр проекта бюджета поселения  структурными подразделениями администрации у Главы поселения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дней после получения контрольных цифр проек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убличных слушаний по проекту бюджета поселения  на 2013 год и плановый период 2014-2015 годы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в отдел по  финансам  и экономике распределения расходов в разрезе подразделов, целевых статей, видов расходов  и операций сектора государственного управления (с выделением в том числе суммы бюджетных средств, направляемых на выполнение утвержденных долгосрочных и ведомственных целевых програ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дней после рассмотрения и согласования контрольных цифр  у главы СП Иш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учреждения и руководители  отделов  администрации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0"/>
            </w:tblGrid>
            <w:tr>
              <w:trPr/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аботка и формирование окончательного варианта проекта бюджета поселения  по доходам и расходам в разрезе показателей, предусмотренных бюджетным законодательством,   подготовка проекта решения муниципального совета сельского поселения  о бюджете поселения  на 2013  год и плановый период 2014-2015 годы, согласование с главой администрации и представление в муниципальный совет проекта решения, протокола публичных слушаний и заключения о результатах публичных слушаний, а также других материалов, направляемых в соответствии с бюджетным законодательством одновременно с проектом бюджета поселения 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15 ноябр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финансам и экономики;</w:t>
            </w:r>
          </w:p>
          <w:p>
            <w:pPr>
              <w:pStyle w:val="Normal"/>
              <w:rPr/>
            </w:pPr>
            <w:r>
              <w:rPr/>
              <w:t>Бюджетные учреждения и руководители  отделов  администрации</w:t>
            </w:r>
          </w:p>
        </w:tc>
      </w:tr>
      <w:tr>
        <w:trPr>
          <w:trHeight w:val="888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принятие бюджета посел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.1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финансам и экономики</w:t>
            </w:r>
          </w:p>
        </w:tc>
      </w:tr>
    </w:tbl>
    <w:p>
      <w:pPr>
        <w:pStyle w:val="Heading4"/>
        <w:tabs>
          <w:tab w:val="clear" w:pos="708"/>
          <w:tab w:val="left" w:pos="3705" w:leader="none"/>
        </w:tabs>
        <w:rPr/>
      </w:pPr>
      <w:r>
        <w:rPr/>
        <w:tab/>
      </w:r>
    </w:p>
    <w:p>
      <w:pPr>
        <w:pStyle w:val="Heading4"/>
        <w:rPr/>
      </w:pPr>
      <w:r>
        <w:rPr/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9:14:00Z</dcterms:created>
  <dc:creator>сomp1</dc:creator>
  <dc:description/>
  <cp:keywords/>
  <dc:language>en-US</dc:language>
  <cp:lastModifiedBy>сomp1</cp:lastModifiedBy>
  <cp:lastPrinted>2012-06-07T14:17:00Z</cp:lastPrinted>
  <dcterms:modified xsi:type="dcterms:W3CDTF">2012-06-07T10:19:00Z</dcterms:modified>
  <cp:revision>11</cp:revision>
  <dc:subject/>
  <dc:title/>
</cp:coreProperties>
</file>