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09.02.2022 </w:t>
      </w:r>
      <w:r>
        <w:rPr>
          <w:bCs/>
          <w:i w:val="false"/>
          <w:iCs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_21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 от 12.03.2020 г. № 31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программ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20- 2022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6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21   от 09.02.2022</w:t>
      </w:r>
    </w:p>
    <w:p>
      <w:pPr>
        <w:pStyle w:val="Style18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0- 2022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0 – 2022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Общий объем финансирования – 33 652 043,53 рублей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Областной бюджет –  18 834 548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Местный бюджет – 14 817 495,53 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   от 09.02.2022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625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231"/>
        <w:gridCol w:w="1540"/>
        <w:gridCol w:w="1275"/>
        <w:gridCol w:w="1327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3 652 043,5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 696 988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 215 953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3 739 101,7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14 817 495,53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509 927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028 892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278 675,73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8 834 5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187 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 460 42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i w:val="false"/>
          <w:szCs w:val="28"/>
        </w:rPr>
        <w:t>33 652 043,53 рублей</w:t>
      </w:r>
      <w:r>
        <w:rPr>
          <w:i w:val="false"/>
          <w:szCs w:val="28"/>
        </w:rPr>
        <w:t>. На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 учёт и государственной регистрации прав на земельные участки под ними.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21    от  09.02.2022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1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 785 858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 879 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 280 64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 625 878,8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 108 709,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844 5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343 29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920 832,51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327 4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4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2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 048 73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392 5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2 01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4 188,42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дорожных знаков, искусственных неровностей, дорожной разметк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3 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7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ча 5: 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4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21     от 09.02.2022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33 652 043,53</w:t>
      </w:r>
      <w:r>
        <w:rPr>
          <w:szCs w:val="28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6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21    от 09.02.202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879 330,24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бордюрного камня вдоль дороги по адресу: Ярославская область, Ростовский р-н, р.п. Ишня ул.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92 531,99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20 703,87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 760,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4/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 002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41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12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</w:tr>
      <w:tr>
        <w:trPr>
          <w:trHeight w:val="2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1/60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280 649.01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6/33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9 37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/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 865,63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 024,0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3/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0,233/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.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 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1 635.97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6/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2 013,2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8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/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094,0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5/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215 953,46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829/54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625 878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23/2928,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207 764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,207/2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1 614 856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3/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5 544,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6/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7 712,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420 832,51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Зимнее содерж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2/8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4 188,4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Ремонт дворовой территории по адресу: Ярославская область, Ростовский район, с.п. Ишня, д. Судино д.5,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2/8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4 188,4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4"/>
              </w:rPr>
              <w:t>13</w:t>
            </w:r>
            <w:r>
              <w:rPr>
                <w:b/>
                <w:i w:val="false"/>
                <w:sz w:val="24"/>
                <w:szCs w:val="24"/>
              </w:rPr>
              <w:t> 739 101,73</w:t>
            </w:r>
          </w:p>
        </w:tc>
      </w:tr>
    </w:tbl>
    <w:p>
      <w:pPr>
        <w:pStyle w:val="Normal"/>
        <w:spacing w:before="0" w:after="24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21     от 09.02.2022</w:t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 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 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 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 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13 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2 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 789,3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бордюрного камня вдоль дороги по адресу: Ярославская область, Ростовский р-н, р.п. Ишня ул. Кооперации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 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7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 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 0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 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 0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509 92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8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39 37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12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6 96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 8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2 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 393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 024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4 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 05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4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 6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 1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671 635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8 426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 09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1 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 25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 215 953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028 89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625 87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394 5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1 29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207 76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097 3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0 3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614 85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34 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0 74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5 54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51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4 27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7 7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1 8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 88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420 832,5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420 832,5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34 188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792 4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1 709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,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воровой территории по адресу: Ярославская область, Ростовский район, с.п. Ишня, д. Судино д.5,6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34 188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792 4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1 709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3 739 101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 460 4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278 675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55:00Z</dcterms:created>
  <dc:creator>User1</dc:creator>
  <dc:description/>
  <cp:keywords/>
  <dc:language>en-US</dc:language>
  <cp:lastModifiedBy>Smirnova</cp:lastModifiedBy>
  <cp:lastPrinted>2022-02-08T14:05:00Z</cp:lastPrinted>
  <dcterms:modified xsi:type="dcterms:W3CDTF">2022-02-09T10:01:00Z</dcterms:modified>
  <cp:revision>4</cp:revision>
  <dc:subject/>
  <dc:title>АДМИНИСТРАЦИЯ</dc:title>
</cp:coreProperties>
</file>