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jc w:val="center"/>
        <w:rPr>
          <w:sz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8.09. 2012 г.                                                               № 143</w:t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>Об отмене решения муниципального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от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 xml:space="preserve">05.07.2012 года № 129 О внесении 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>изменений  в  Устав   сельского поселения 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экспертным заключением от 15.08.2012 № 04-11/2426 «Об отказе в государственной регистрации решения муниципального Совета сельского поселения Ишня», Федеральным законом от 06.10.2003 №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менить решение муниципального Совета сельского поселения Ишня от 05.07.2012 №129 «О внесении изменений в Устав сельского поселения Ишн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 Ростов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И.В. Полонни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1:00Z</dcterms:created>
  <dc:creator>User</dc:creator>
  <dc:description/>
  <cp:keywords/>
  <dc:language>en-US</dc:language>
  <cp:lastModifiedBy>User</cp:lastModifiedBy>
  <dcterms:modified xsi:type="dcterms:W3CDTF">2012-09-19T05:10:00Z</dcterms:modified>
  <cp:revision>7</cp:revision>
  <dc:subject/>
  <dc:title>МУНИЦИПАЛЬНЫЙ СОВЕТ СЕЛЬСКОГО ПОСЕЛЕНИЯ ИШНЯ ВТОРОГО СОЗЫВА</dc:title>
</cp:coreProperties>
</file>