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6.12.2022 г.                                                                                       № 2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.п.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еречней главных администра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в финансирования дефицита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Ишня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соответствии со статьей 160.2 Бюджетного кодекса Российской Федерации, Администрация сельского поселения Ишня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еречень главных администраторов источников финансирования дефицита бюджета сельского поселения Ишня Ростовского муниципального района Ярославской области согласно приложению к настоящему постановл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становление вступает в силу с 1 январ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            Н.С.Савельев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rStyle w:val="Style15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rStyle w:val="Style15"/>
          <w:b w:val="false"/>
          <w:color w:val="000000"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rStyle w:val="Style15"/>
          <w:b w:val="false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Style w:val="Style15"/>
          <w:color w:val="000000"/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Ишн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16.12.2022 № 210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</w: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сельского поселения Ишня</w:t>
      </w:r>
    </w:p>
    <w:p>
      <w:pPr>
        <w:pStyle w:val="Normal"/>
        <w:jc w:val="center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220"/>
        <w:gridCol w:w="4707"/>
      </w:tblGrid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 финансирования дефицита бюджета</w:t>
            </w:r>
          </w:p>
        </w:tc>
        <w:tc>
          <w:tcPr>
            <w:tcW w:w="4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источников финансирования дефицита/ наименование кода группы, подгруппы, статьи и вида источника финансирования дефицита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администратор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источника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Ишня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10 0000 61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21:00Z</dcterms:created>
  <dc:creator>сomp1</dc:creator>
  <dc:description/>
  <cp:keywords/>
  <dc:language>en-US</dc:language>
  <cp:lastModifiedBy>Nadezhda</cp:lastModifiedBy>
  <cp:lastPrinted>2022-12-14T13:45:00Z</cp:lastPrinted>
  <dcterms:modified xsi:type="dcterms:W3CDTF">2022-12-16T10:56:00Z</dcterms:modified>
  <cp:revision>48</cp:revision>
  <dc:subject/>
  <dc:title/>
</cp:coreProperties>
</file>