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т 25.07.2016 № 2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2"/>
          <w:szCs w:val="32"/>
        </w:rPr>
        <w:t>ПАСПОР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МУНИЦИПАЛЬНОЙ ПРОГРАММ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«ПОЖАРНАЯ БЕЗОПАСНОСТЬ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Cs w:val="28"/>
        </w:rPr>
        <w:t>на 2015-2017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Наименование Программы                   Муниципальная программа «Пожарная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безопасность» на 2015 – 2017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(далее Программа)</w:t>
      </w:r>
    </w:p>
    <w:p>
      <w:pPr>
        <w:pStyle w:val="Normal"/>
        <w:tabs>
          <w:tab w:val="clear" w:pos="708"/>
          <w:tab w:val="center" w:pos="4818" w:leader="none"/>
        </w:tabs>
        <w:rPr>
          <w:szCs w:val="28"/>
        </w:rPr>
      </w:pPr>
      <w:r>
        <w:rPr>
          <w:szCs w:val="28"/>
        </w:rPr>
        <w:t xml:space="preserve">Основание для разработки                 - Федеральный закон от 21 декабря 1994 го-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да № 69-ФЗ «О пожарной безопасности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- Закон Ярославской области от 7 декабр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2004 года № 52-з «О пожарной безопасно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и в Яросла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сновной разработчик                       - Администрация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Цели и задачи Программы                - обеспечение необходимых условий д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едотвращения гибели и травматизм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людей при пожарах, сокращение матери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ального ущерба от 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- повышение эффективности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илами и средствами на основе использ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ания (внедрения) современных информ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ционных ресур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роки и этапы реализации                   2015-2017 год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разделов                               1. Содержание проблемы и обоснование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необходимости ее решения программ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ными метод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2. Основные цели, задачи, сроки и этап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ыполнения програм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3. Оценка эффективности и социальн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экономических (экологических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результатов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4. Мероприятия Програм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5. Организация управления Программ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и контроль за ходом ее реал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и и соисполнители             - Администрация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( в установленном порядке)                    Иш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- отдел государственного пожар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надзора УГИН ГУ МЧС России п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Ярославской област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- отряд государственной противопож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ной службы № 19 ГУ МЧС России п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ая стоимость </w:t>
      </w:r>
    </w:p>
    <w:p>
      <w:pPr>
        <w:pStyle w:val="Normal"/>
        <w:rPr>
          <w:szCs w:val="28"/>
        </w:rPr>
      </w:pPr>
      <w:r>
        <w:rPr>
          <w:szCs w:val="28"/>
        </w:rPr>
        <w:t>Программы                                             - 2568  тыс. руб., в т.ч.: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5 год – 978 тыс. руб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6 год – 1 991 424,03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2017 год – 795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точники финансирования                 -  бюджет сельского поселения Ишня </w:t>
      </w:r>
    </w:p>
    <w:p>
      <w:pPr>
        <w:pStyle w:val="Normal"/>
        <w:rPr>
          <w:szCs w:val="28"/>
        </w:rPr>
      </w:pPr>
      <w:r>
        <w:rPr>
          <w:szCs w:val="28"/>
        </w:rPr>
        <w:t>( в установленном порядке)                  -  бюджет 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жидаемые конечные результаты         - относительное уменьшение гибели и </w:t>
      </w:r>
    </w:p>
    <w:p>
      <w:pPr>
        <w:pStyle w:val="Normal"/>
        <w:rPr>
          <w:szCs w:val="28"/>
        </w:rPr>
      </w:pPr>
      <w:r>
        <w:rPr>
          <w:szCs w:val="28"/>
        </w:rPr>
        <w:t>реализации Программы                            травматизма людей при пожарах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окращение количества, масштабов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последствий пожаров на объектах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 населенных пунктах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ветственное лицо для контактов,        Клейн А.А. специалист 1 категории                       куратор Программы                                  Администрации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оселения Ишня Рост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(тел. 29-8-55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60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от 25.07.2016 № 21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4. Мероприятия программы.</w:t>
      </w:r>
      <w:r>
        <w:rPr/>
        <w:t xml:space="preserve">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701"/>
        <w:gridCol w:w="1701"/>
        <w:gridCol w:w="1842"/>
        <w:gridCol w:w="1843"/>
        <w:gridCol w:w="1418"/>
      </w:tblGrid>
      <w:tr>
        <w:trPr>
          <w:trHeight w:val="8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(в установленн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ядк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Финансирование за счет средств (в установленном порядк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затра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ценах на  01.01.2015г.</w:t>
            </w:r>
          </w:p>
        </w:tc>
      </w:tr>
      <w:tr>
        <w:trPr>
          <w:trHeight w:val="10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1. Разработка и организация выполнения перспективных планов по обеспечению пожарной безопасности на объектах с массовым пребыванием людей, потенциально опасных объектах, объектах жизне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сельского поселения И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. Проведение планомерной пропагандисткой работы, направленной на предупреждение пожаров, гибели и травмирования людей при пожарах , опахивание населенных пунктов в целях предотвращение пожар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сельского поселения И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7,6ты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,6 тыс.руб.-20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 тыс.руб.-20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тыс.руб.-20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 Осуществление комплекса мер по пожарной безопасности объектов и населенных пунктов нормативными запасами воды для целей пожаротушения (оборудование пирсов, очистка пожарных водоемов, изготовление запрещающих аншлаг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Администрация   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3 1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938,7 тыс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уб.-2015г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 881 424,03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уб.-2016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750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уб. -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Приобретение переносных огнетушителе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Ерм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31,7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уб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,7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015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тыс. руб. – 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. Оборудование незамерзающих прорубей в зимний период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тыс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тыс.руб.-2015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50 тыс.руб.- 2016г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5тыс.руб. –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764 424,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64 424,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8:00Z</dcterms:created>
  <dc:creator>User</dc:creator>
  <dc:description/>
  <cp:keywords/>
  <dc:language>en-US</dc:language>
  <cp:lastModifiedBy>Smirnova</cp:lastModifiedBy>
  <cp:lastPrinted>2016-07-07T13:08:00Z</cp:lastPrinted>
  <dcterms:modified xsi:type="dcterms:W3CDTF">2016-07-26T05:34:00Z</dcterms:modified>
  <cp:revision>35</cp:revision>
  <dc:subject/>
  <dc:title>           АДМИНИСТРАЦИЯ</dc:title>
</cp:coreProperties>
</file>