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УНИЦИПАЛЬНЫЙ СОВЕТ СЕЛЬСКОГО ПОСЕЛЕНИЯ ИШНЯ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ТРЕТЬЕГО СОЗЫВА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.07. 2014                                                                   № 21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.п. Ишн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righ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роведении аттестации муниципальных служащих в сельском поселении Ишн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изменениями в Федеральном законе от 02.03.2007 № 25-ФЗ «О муниципальной службе в Российской федерации, с изменениями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</w:t>
      </w:r>
      <w:r>
        <w:rPr>
          <w:rStyle w:val="StrongEmphasis"/>
          <w:b/>
          <w:sz w:val="28"/>
          <w:szCs w:val="28"/>
        </w:rPr>
        <w:t>оне Ярославской области от 27.06.2007 № 46-з «</w:t>
      </w:r>
      <w:r>
        <w:rPr>
          <w:b w:val="false"/>
          <w:sz w:val="28"/>
          <w:szCs w:val="28"/>
        </w:rPr>
        <w:t>О муниципальной службе в</w:t>
      </w:r>
      <w:r>
        <w:rPr>
          <w:rStyle w:val="StrongEmphasis"/>
          <w:b/>
          <w:sz w:val="28"/>
          <w:szCs w:val="28"/>
        </w:rPr>
        <w:t xml:space="preserve"> Ярославской области», руководствуясь</w:t>
      </w:r>
      <w:r>
        <w:rPr>
          <w:b w:val="false"/>
          <w:sz w:val="28"/>
          <w:szCs w:val="28"/>
        </w:rPr>
        <w:t> Уставом сельского поселения Ишня, муниципальный Совет сельского поселения Ишня</w:t>
      </w:r>
      <w:r>
        <w:rPr>
          <w:sz w:val="28"/>
          <w:szCs w:val="28"/>
        </w:rPr>
        <w:t xml:space="preserve"> РЕШИЛ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 проведении аттестации муниципальных служащих в сельском поселении Ишня принятое решением муниципального Совета № 52 от 31.01.2008 г. следующие изменения и дополнения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в пункте 1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ова «постановлением Главы сельского поселения Ишня» заменить словами: «Распоряжением Администрации сельского поселения Ишня»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абзац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став аттестационной комиссии включаются представители кадровой и юридической служб Администрации сельского поселения Ишня, в котором аттестуемый муниципальный служащий замещает должность (далее - Администрация). В случае отсутствия в Администрации кадровой и (или) юридической служб в состав аттестационной комиссии включаются представители указанных служб Администрации, к компетенции которого в соответствии с Уставом и иными муниципальными правовыми актами относятся вопросы муниципальной службы.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абзац 3 пункта 4 части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 аттестации сообщаются аттестованным муниципальным служащим непосредственно после подведения итогов голосования. Материалы аттестации передаются Главе сельского поселения Ишня не позднее чем через три дня после ее проведения.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в пункте 7 части III слова «представитель нанимателя (работодатель)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словами: «Глава сельского поселения Ишня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настоящее реш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с момента опубликования.  </w:t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А.В. Ложкин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 xml:space="preserve">                                                       Н.С.Савельев </w:t>
      </w:r>
    </w:p>
    <w:sectPr>
      <w:type w:val="nextPage"/>
      <w:pgSz w:w="11906" w:h="16838"/>
      <w:pgMar w:left="1440" w:right="74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48:00Z</dcterms:created>
  <dc:creator>User</dc:creator>
  <dc:description/>
  <cp:keywords/>
  <dc:language>en-US</dc:language>
  <cp:lastModifiedBy>User</cp:lastModifiedBy>
  <cp:lastPrinted>2014-07-23T12:39:00Z</cp:lastPrinted>
  <dcterms:modified xsi:type="dcterms:W3CDTF">2014-07-25T05:06:00Z</dcterms:modified>
  <cp:revision>7</cp:revision>
  <dc:subject/>
  <dc:title>Положение</dc:title>
</cp:coreProperties>
</file>