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4.03.2015г.                                                                                № 3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 ст.28 Федерального  закона от 06.10.2003г. № 131-Ф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 общих  принципах  организации  местного самоуправления в РФ», ст.16 Устава сельского поселения  Ишня, Решением  муниципального  совета  сельского поселения  Ишня  от 20.10.2006г.  № 24 «О Положении о публичных слушаний» Администрация сельского поселения Ишн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 по проекту Решения  Муниципального совета  сельского поселения  Ишня  «Об  исполнении бюджета  сельского поселения Ишня  за 2014 год» на 15  апреля  2015 года  в 15 часов  по адресу: р.п.Ишня  ул. Школьная,7 ,  МУ « Ишненский сельский дом культ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едложения и замечания  по вопросу, выносимому   на публичные слушания направлять в Администрацию сельского поселения  Ишня  в письменном виде по адресу: р.п.Ишня , ул. Школьная,8  до 13апреля 2015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озложить  организацию и проведение  публичных слушаний на Администрацию сельского поселения 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 Постановление и проект решения муниципального Совета «Об исполнении бюджета сельского поселения Ишня за 2014 год» в  газете «Ростовский вестник» и   разместить на официальном сайте Администраци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Ишня: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10:00Z</dcterms:created>
  <dc:creator>1</dc:creator>
  <dc:description/>
  <cp:keywords/>
  <dc:language>en-US</dc:language>
  <cp:lastModifiedBy>User</cp:lastModifiedBy>
  <cp:lastPrinted>2015-03-24T10:51:00Z</cp:lastPrinted>
  <dcterms:modified xsi:type="dcterms:W3CDTF">2015-03-25T05:48:00Z</dcterms:modified>
  <cp:revision>34</cp:revision>
  <dc:subject/>
  <dc:title/>
</cp:coreProperties>
</file>