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атура информирует о изменениях в  процедуре получения российского гражданства в упрощенном порядке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13 июля 2020 года № 209-ФЗ «О внесении изменений в Федеральный закон «О гражданстве Российской Федерации» и Федеральный закон «О государственной дактилоскопической регистрации в Российской Федерации» скорректированы Законы о гражданстве и о дактилоскопической регистрации. Получить гражданство без соблюдения условия о сроке проживания в России смогут все иностранцы, у которых есть совершеннолетние дееспособные дети - граждане России. Сейчас эта норма касается только нетрудоспособных иностранцев. Также в упрощенном порядке гражданство смогут получить дети (по заявлению родителей, опекунов, попечителей, руководителя российской организации, в которую помещен ребенок), которым исполнилось 18 лет в период рассмотрения заявления.                       У приобретающих гражданство будут брать отпечатки пальцев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авки вступают в силу по истечении 90 дней после опубликования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280" w:after="280"/>
        <w:ind w:right="1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280" w:after="280"/>
        <w:ind w:left="-540" w:right="180" w:firstLine="11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ощник Ярославского</w:t>
      </w:r>
    </w:p>
    <w:p>
      <w:pPr>
        <w:pStyle w:val="Western"/>
        <w:spacing w:lineRule="auto" w:line="240" w:before="280" w:after="280"/>
        <w:ind w:left="-540" w:right="180" w:firstLine="11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ого прокурора                                                                                М.Е. Юрчук</w:t>
      </w:r>
    </w:p>
    <w:p>
      <w:pPr>
        <w:pStyle w:val="Western"/>
        <w:spacing w:before="0" w:after="0"/>
        <w:ind w:firstLine="1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ield">
    <w:name w:val="field"/>
    <w:basedOn w:val="Style11"/>
    <w:qFormat/>
    <w:rPr/>
  </w:style>
  <w:style w:type="character" w:styleId="S10">
    <w:name w:val="s_10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0:13:00Z</dcterms:created>
  <dc:creator>User</dc:creator>
  <dc:description/>
  <cp:keywords/>
  <dc:language>en-US</dc:language>
  <cp:lastModifiedBy>Администратор</cp:lastModifiedBy>
  <cp:lastPrinted>2020-07-21T13:12:00Z</cp:lastPrinted>
  <dcterms:modified xsi:type="dcterms:W3CDTF">2020-07-21T13:58:00Z</dcterms:modified>
  <cp:revision>3</cp:revision>
  <dc:subject/>
  <dc:title>СОГЛАСЕН</dc:title>
</cp:coreProperties>
</file>