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Ростовская межрайонная прокуратура разъясняет: 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несены изменения в Федеральный закон «О ветеранах»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ные изменения в целях определения мер социальной поддержки  относят к ветеранам боевых действий военнослужащих органов ФСБ, в том числе уволенных в запас (отставку), выполнявших задачи по отражению вооруженного вторжения на территорию РФ,  а также в ходе вооруженной провокации на государственной границе РФ и приграничных территориях субъектов РФ, прилегающих к районам проведения специальной военной операции на территориях Украины, ДНР и ЛНР с 24.02.2022 г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/>
      </w:pPr>
      <w:r>
        <w:rPr>
          <w:sz w:val="28"/>
          <w:szCs w:val="28"/>
        </w:rPr>
        <w:t>Лица из их числа, ставшие инвалидами вследствие ранения, контузии, увечья или заболевания, полученных при выполнении вышеуказанных задач, отнесены законом к инвалидам боев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4:25:00Z</dcterms:created>
  <dc:creator>Администратор</dc:creator>
  <dc:description/>
  <cp:keywords/>
  <dc:language>en-US</dc:language>
  <cp:lastModifiedBy>Юлия Яровая</cp:lastModifiedBy>
  <cp:lastPrinted>2022-06-15T08:18:00Z</cp:lastPrinted>
  <dcterms:modified xsi:type="dcterms:W3CDTF">2022-08-18T04:31:00Z</dcterms:modified>
  <cp:revision>3</cp:revision>
  <dc:subject/>
  <dc:title>ПРЕДЛОЖЕНИЯ</dc:title>
</cp:coreProperties>
</file>