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ом Министерства труда и социальной защиты Российской Федерации утвержден новый профессиональный стандарт 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рщик судовой»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6 Правил разработки и утверждения профессиональных стандартов, утвержденных постановлением Правительства Российской Федерации от 22 января 2013 г. № 23, приказом Минтруда России от 31.08.2021 № 596н, утвержден новый профессиональный стандарт «Проверщик судовой»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фессиональной деятельности данных специалистов является обеспечение и контроль геометрических параметров судовых конструкций посредством проверки правильности их установки, контуровки и разметочных работ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существляемых ими трудовых функций входит, в том числе, выполнение проверки и контуровки деталей, узлов, проверочных и разметочных работ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новленном профессиональном стандарте приведены требования к образованию и обучению, к опыту практической работы, особые условия допуска к работе, другие характеристик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01.03.2022 г. и действует до 01.03.2028 2028 г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03:00Z</dcterms:created>
  <dc:creator>User</dc:creator>
  <dc:description/>
  <cp:keywords/>
  <dc:language>en-US</dc:language>
  <cp:lastModifiedBy>Администратор</cp:lastModifiedBy>
  <cp:lastPrinted>2021-10-21T10:01:00Z</cp:lastPrinted>
  <dcterms:modified xsi:type="dcterms:W3CDTF">2021-10-21T08:57:00Z</dcterms:modified>
  <cp:revision>3</cp:revision>
  <dc:subject/>
  <dc:title>СОГЛАСЕН</dc:title>
</cp:coreProperties>
</file>