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ы нормы порядка направления и получения документов с требованием об уплате налогов и сборов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едеральной налоговой службы от 07.09.2021 № ЕД-7-8/795@ с 1 января 2022 года начнет применяться обновленный порядок направления и получения документов, используемых налоговыми органами при реализации своих полномочий в отношениях, регулируемых законодательством о налогах и сборах, а также представления документов по требованию налогового органа в электронной форме по ТКС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б уплате налога, сбора, страховых взносов, пени, штрафа, процентов будет считаться полученным плательщиком, если отправителю поступила квитанция о приеме электронного документа, подписанная УКЭП плательщика. Также полученным оно будет считаться, если прошло шесть дней с даты направления документа в электронном виде по ТКС, если в указанный срок отправителю не поступило уведомление об отказе в приеме требования об уплате, подписанное УКЭП плательщик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Если отправитель получил квитанцию о приеме требования об уплате, то датой его получения плательщиком в электронной форме по ТКС будет считается дата, указанная в квитанции о приеме, но не позднее шести дней с даты направления документ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37:00Z</dcterms:created>
  <dc:creator>User</dc:creator>
  <dc:description/>
  <cp:keywords/>
  <dc:language>en-US</dc:language>
  <cp:lastModifiedBy>Администратор</cp:lastModifiedBy>
  <cp:lastPrinted>2021-10-21T10:36:00Z</cp:lastPrinted>
  <dcterms:modified xsi:type="dcterms:W3CDTF">2021-10-21T08:57:00Z</dcterms:modified>
  <cp:revision>3</cp:revision>
  <dc:subject/>
  <dc:title>СОГЛАСЕН</dc:title>
</cp:coreProperties>
</file>