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работникам, работающим с COVID-19 выделяется дополнительная финансовая поддержка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Western"/>
        <w:spacing w:lineRule="auto" w:line="240" w:before="0" w:after="0"/>
        <w:ind w:right="1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споряжению Правительства Российской Федерации от 15 октября 2021 г. № 2901-р, для предоставления межбюджетного трансферта Фонду социального страхования Российской Федерации выделяются бюджетные ассигнования в размере 68,6 млрд руб., на осуществление специальной социальной выплаты медицинским и иным работникам медицинских и иных организаций, оказывающим медицинскую помощь (участвующих в оказании, обеспечивающим оказание медицинской помощи) по диагностике и лечению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, а также медицинским работникам, контактирующим с пациентами с установленным диагнозом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.</w:t>
      </w:r>
    </w:p>
    <w:p>
      <w:pPr>
        <w:pStyle w:val="Western"/>
        <w:spacing w:lineRule="exact" w:line="240" w:before="0" w:after="0"/>
        <w:ind w:right="1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5:00Z</dcterms:created>
  <dc:creator>User</dc:creator>
  <dc:description/>
  <cp:keywords/>
  <dc:language>en-US</dc:language>
  <cp:lastModifiedBy>Администратор</cp:lastModifiedBy>
  <cp:lastPrinted>2021-10-21T11:05:00Z</cp:lastPrinted>
  <dcterms:modified xsi:type="dcterms:W3CDTF">2021-10-21T08:56:00Z</dcterms:modified>
  <cp:revision>3</cp:revision>
  <dc:subject/>
  <dc:title>СОГЛАСЕН</dc:title>
</cp:coreProperties>
</file>