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дом удовлетворен иск Ростовской межрайонной прокуратуры о прекращении права гражданина на приобретение, хранение и ношение оруж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стовская межрайонная прокуратура провела проверку исполнения законодательства об оружии.</w:t>
      </w:r>
    </w:p>
    <w:p>
      <w:pPr>
        <w:pStyle w:val="Normal"/>
        <w:jc w:val="both"/>
        <w:rPr/>
      </w:pPr>
      <w:r>
        <w:rPr>
          <w:sz w:val="28"/>
          <w:szCs w:val="28"/>
        </w:rPr>
        <w:t>Установлено, что 70-летний житель города Ростов как владелец гладкоствольного охотничьего оружия ИЖ-27Е имеет действующее разрешение на право хранения и ношения оружия.</w:t>
      </w:r>
    </w:p>
    <w:p>
      <w:pPr>
        <w:pStyle w:val="Normal"/>
        <w:jc w:val="both"/>
        <w:rPr/>
      </w:pPr>
      <w:r>
        <w:rPr>
          <w:sz w:val="28"/>
          <w:szCs w:val="28"/>
        </w:rPr>
        <w:t>Вместе с тем, мужчина находится под наблюдением в Ростовской центральной районной больнице с диагнозом «Деменция при болезни Альцгеймера». В связи с указанным заболеванием имеет противопоказания к владению оружием.</w:t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проверки межрайонной прокуратурой в Ростовский районный суд направлено исковое заявление о прекращении его права на приобретение, хранение и ношение оружия и аннулировании раз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м суда исковые требования прокурора удовлетворены в полном объеме. В настоящее время решение суда в законную силу не вступило.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35:00Z</dcterms:created>
  <dc:creator>user</dc:creator>
  <dc:description/>
  <cp:keywords/>
  <dc:language>en-US</dc:language>
  <cp:lastModifiedBy>Пользователь</cp:lastModifiedBy>
  <cp:lastPrinted>2021-12-13T16:45:00Z</cp:lastPrinted>
  <dcterms:modified xsi:type="dcterms:W3CDTF">2021-12-13T13:45:00Z</dcterms:modified>
  <cp:revision>4</cp:revision>
  <dc:subject/>
  <dc:title>Горрайпрокурорам</dc:title>
</cp:coreProperties>
</file>