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0 июня  2019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8г. № 34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/>
      </w:pPr>
      <w:r>
        <w:rPr>
          <w:sz w:val="28"/>
          <w:szCs w:val="28"/>
        </w:rPr>
        <w:t>2019 год и плановый  период 2020  и 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4 от 13.12.2018 года «О бюджете сельского поселения Ишня на 2019 год и плановый  период 2020 и 2021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9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9 год в сумме  44 687 689 рубля 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9 год  в сумме 47 216 510,0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9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8821,05 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9 год согласно приложению 4  к настоящему Решению».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Пункт 13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9год в сумме  9145454,82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9-06-17T14:51:00Z</cp:lastPrinted>
  <dcterms:modified xsi:type="dcterms:W3CDTF">2019-06-17T11:52:00Z</dcterms:modified>
  <cp:revision>209</cp:revision>
  <dc:subject/>
  <dc:title>Исполнительному директору </dc:title>
</cp:coreProperties>
</file>