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3.07. 2012                                                                № 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рганизации профилактики и туш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ных и торфяных пожаров в пожароопас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12 года на территор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Лесным кодексом Российской Федерации, Федеральным законом от 21.11.1994 № 69 – ФЗ «О пожарной безопасности», постановлением администрации Ярославской области от 11.04.2007 № 99-а «Об организации профилактики и тушения лесных и торфяных пожаров на территории Ярославской области», постановлением главы администрации Ростовского муниципального района от 18.04.2012 № 1046 «Об организации профилактики и тушения лесных и торфяных  пожаров в пожароопасный период 2010 года на территории Ростовского муниципального района», в целях организации профилактики и тушения лесных и торфяных пожаров на территории сельского поселения Ишня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 период высокой пожарной опасности создать оперативный штаб по борьбе с лесными и торфяными пожарами и утвердить его соста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Специалисту Администрации сельского поселения по ГО ЧС Хвостиковой  А.М.: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провести заседание КЧС и ОПБ, утвердить оперативный  план борьбы с лесными и торфяными пожарами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организовать взаимодействие с сельскохозяйственными предприятиями по проведению работ по опахиванию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всеместно запретить проведение сельскохозяйственных палов, сжигание мусора, разведение костров в местах, не отведенных для эт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регулярно проводить разъяснительную работу среди населения путем собраний жителей сельских населенных пунктов о недопустимости проведения несанкционированных палов сухой травы, выполнения правил пожарной безопасности и необходимости проведения очистки территорий объектов и населенных пунктов от мусора и сухосто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опубликовать в газете «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Постановление вступает в силу с момента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– М.Г. Воробь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                                      Л.Л.Горшкова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860" cy="776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54:00Z</dcterms:created>
  <dc:creator>Иванов</dc:creator>
  <dc:description/>
  <cp:keywords/>
  <dc:language>en-US</dc:language>
  <cp:lastModifiedBy>User</cp:lastModifiedBy>
  <cp:lastPrinted>2012-07-13T14:56:00Z</cp:lastPrinted>
  <dcterms:modified xsi:type="dcterms:W3CDTF">2012-08-03T06:33:00Z</dcterms:modified>
  <cp:revision>8</cp:revision>
  <dc:subject/>
  <dc:title>Приложение к постановлению</dc:title>
</cp:coreProperties>
</file>