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СЕЛЬСКОГО ПОСЕЛЕНИЯ ИШ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2 октября   2020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6.12.2019г.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и плановый  период 2021  и 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6 от 16.12.2019 года «О бюджете сельского поселения Ишня на 2020 год и плановый  период 2021 и 2022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20 год в сумме  34 998 093,92 рубля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20 год  в сумме 39 611 665,69 рубля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20 год  в сумме </w:t>
      </w:r>
    </w:p>
    <w:p>
      <w:pPr>
        <w:pStyle w:val="Normal"/>
        <w:rPr/>
      </w:pPr>
      <w:r>
        <w:rPr>
          <w:sz w:val="28"/>
          <w:szCs w:val="28"/>
        </w:rPr>
        <w:t>4613571,77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Абзац 1пункта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Пункт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1-2022 годов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1-2022 годов согласно приложению 6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0 год согласно приложению 7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7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12. Установить,  что объём  межбюджетных  трансфертов, получаемых бюджетом  поселения из бюджетов  других уровней в 2020 году составляет 21 807 019,92 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0-10-22T09:42:00Z</cp:lastPrinted>
  <dcterms:modified xsi:type="dcterms:W3CDTF">2020-10-26T07:49:00Z</dcterms:modified>
  <cp:revision>174</cp:revision>
  <dc:subject/>
  <dc:title>Исполнительному директору </dc:title>
</cp:coreProperties>
</file>