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29 января  2016 г.                                                                   № 22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лана мероприятий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увеличению доходной части  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тимизации расходов бюджета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Ишня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6 г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color w:val="000000"/>
          <w:sz w:val="28"/>
          <w:szCs w:val="28"/>
        </w:rPr>
        <w:t xml:space="preserve">В целях пополнения доходной части бюджета сельского поселения Ишня  и эффективного расходования бюджетных средств </w:t>
      </w:r>
      <w:r>
        <w:rPr>
          <w:b w:val="false"/>
          <w:i w:val="false"/>
          <w:sz w:val="28"/>
          <w:szCs w:val="28"/>
        </w:rPr>
        <w:t xml:space="preserve">Администрация сельского поселения  Ишня  </w:t>
      </w:r>
      <w:r>
        <w:rPr>
          <w:i w:val="false"/>
          <w:sz w:val="28"/>
          <w:szCs w:val="28"/>
        </w:rPr>
        <w:t>п о с т а н о в л я е т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Утвердить план мероприятий по увеличению доходов и оптимизации расходов бюджета сельского поселения Ишня на 2016 год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сайте администрации сельского         посел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шн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Приложение  к</w:t>
      </w:r>
    </w:p>
    <w:p>
      <w:pPr>
        <w:pStyle w:val="Normal"/>
        <w:ind w:left="6372" w:firstLine="48"/>
        <w:rPr>
          <w:color w:val="000000"/>
        </w:rPr>
      </w:pPr>
      <w:r>
        <w:rPr>
          <w:color w:val="000000"/>
        </w:rPr>
        <w:t>Постановлению  Администрации сельского поселения Иш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ab/>
        <w:tab/>
        <w:tab/>
        <w:tab/>
        <w:tab/>
        <w:tab/>
        <w:t xml:space="preserve"> от 29 . 01. 2016 г. № 2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 мероприятий по увеличению доходной части  и оптимизации расход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юджета сельского поселения  Иш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82"/>
        <w:gridCol w:w="1843"/>
        <w:gridCol w:w="2126"/>
        <w:gridCol w:w="142"/>
        <w:gridCol w:w="2268"/>
      </w:tblGrid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п/п 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сполнения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нитель 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 Увеличение доходной части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налоговых поступлений в бюджет сельского поселения 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ие отклонений фактических от запланированных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выпадающих доходов, в результате применения льгот и пониженных ставок по решениям Муниципального Совета сельского поселения 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я точности прогнозирования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; сокращение потерь бюджета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а имеющейся задолженности перед бюджетом по земельному налогу с целью осуществления контроля  за её образованием и погашение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жемесяч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задолженности по налогам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разъяснительная работа  с населением о необходимости надлежащего оформления объектов недвижимости,  своевременной уплаты налогов и сборов, поступающих в бюджет сельского поселения </w:t>
            </w:r>
            <w:r>
              <w:rPr>
                <w:color w:val="000000"/>
              </w:rPr>
              <w:t>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роста задолженности подлежащей взысканию, увеличение налогооблагаемой базы по земельному налогу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бъектов и земельных участков в целях выявления бесхозяйных объектов, оформления документов для постановки их на учет в Росреестр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благоустройству территории, имуществу и земельным отношениям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налогооблагаемой базы по земельному налогу и налогу на имущество физических лиц</w:t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явление земельных участков, занятых гаражными блоками, незарегистрированных в установленном законодательством порядке с целью привлечения собственников к уплате земельного налог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благоустройству территории , имуществу и земельным отношениям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налогооблагаемой базы по земельному налогу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й работы с Межрайонной ИФНС № 2 по Ярославской области по идентификации земельных участков, являющихся объектом налогооблож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благоустройству территории , имуществу и земельным отношениям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налогооблагаемой базы по земельному налогу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целевого использования земельных участков, а также изменения вида разрешенного использования объектов недвижимост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Ишня, Администрация Ростовского МР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налогооблагаемой базы по земельному налогу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 Оптимизация расходо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иторинг расходов по оплате труда и по начислениям на выплаты по оплате труд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иторинг расходов на оплату коммунальных услуг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кредиторской задолжен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воевременной оплатой работ, услуг 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 софинансирования областных целевых програм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кассового исполнения бюджета сельского поселения 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ение требований и принципов бюджетного законодательства в части предоставления межбюджетных трансфертов другим бюджетам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целевым использ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vanish/>
                <w:color w:val="000000"/>
              </w:rPr>
              <w:t>#G0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щение заказов на поставку товаров, выполнение работ, оказание услуг для муниципальных нужд на конкурсной основе: открытые конкурсы, аукционы, запросы котировок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ктный управляющий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эффективности, результативности осуществления закупок товаров, работ, услуг</w:t>
            </w:r>
          </w:p>
        </w:tc>
      </w:tr>
    </w:tbl>
    <w:p>
      <w:pPr>
        <w:pStyle w:val="Normal"/>
        <w:spacing w:lineRule="auto" w:line="360"/>
        <w:ind w:firstLine="4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9:00Z</dcterms:created>
  <dc:creator>User</dc:creator>
  <dc:description/>
  <cp:keywords/>
  <dc:language>en-US</dc:language>
  <cp:lastModifiedBy>User</cp:lastModifiedBy>
  <cp:lastPrinted>2015-06-09T07:56:00Z</cp:lastPrinted>
  <dcterms:modified xsi:type="dcterms:W3CDTF">2016-02-01T06:11:00Z</dcterms:modified>
  <cp:revision>15</cp:revision>
  <dc:subject/>
  <dc:title>ПОСТАНОВЛЕНИЕ</dc:title>
</cp:coreProperties>
</file>