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ЫЙ СОВЕТ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ШН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3.07. 2014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оплаты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Ярославской области от 27.06.2014 № 618-п «О внесении изменений в постановление Правительства области от 24.09.2008 № 512-п», на основании Устава сельского поселения Ишн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плату труда Главы сельского поселения Ишня с 01.07.2014 г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муниципального Совета сельского поселения Ишня второго созыва от 29.02.2012 № 111 «Об утверждении Положения об оплате труда Главы сельского поселения Ишня» считать утратившим силу с 01.07.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решение в газете «Ростовский вестник» и сайте Администрации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ешение вступает в силу с момента его официального опубликования и распространяется на правоотношения возникшие с 01.07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>Совета сельского поселения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23.07.2014  № 22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лата труда Главы сельского поселения Ишня с 01.07.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лата труда Главы сельского поселения Ишня  состоит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Ежемесячного денежного вознаграждения, включающе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лжностной оклад в размере – 97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ежемесячную надбавку к должностному окладу за сложность и напряженность работы, в размере 130 % от должностного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Ежемесячного денежного поощрения в размере 1,33 ежемесячного денежного вознагра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Единовременной выплаты при предоставлении ежегодного оплачиваемого отпуска в течение календарного года в размере двух ежемесячных денежных вознагра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Иных выплат, предусмотренных законодательством Российской Федерации о труде, законами и иными нормативными правовыми актами Ярославской области, в том числе выплаты за достижение наилучших значений показателей деятельности по итогам оценки эффективности деятельности органов местного само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52:00Z</dcterms:created>
  <dc:creator>User</dc:creator>
  <dc:description/>
  <cp:keywords/>
  <dc:language>en-US</dc:language>
  <cp:lastModifiedBy>User</cp:lastModifiedBy>
  <cp:lastPrinted>2014-07-11T10:39:00Z</cp:lastPrinted>
  <dcterms:modified xsi:type="dcterms:W3CDTF">2014-07-25T05:08:00Z</dcterms:modified>
  <cp:revision>18</cp:revision>
  <dc:subject/>
  <dc:title>                                                                                                   ПРОЕКТ</dc:title>
</cp:coreProperties>
</file>