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ЫЙ СОВЕТ СЕЛЬСКОГО ПОСЕЛЕНИЯ ИШНЯ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9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9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 25.10. 2012г.                                                               № 14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9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ложение о порядке деятельности специализированной службы по вопросам похоронного дела в сельском поселении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12.01.1996 №8-ФЗ «О погребении и похоронном деле», Федеральным законом от 06.10.2003 №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в Положение о порядке деятельности специализированной службы по вопросам похоронного дела в сельском поселении Иш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е решением муниципального Совета № 57 от 11.10.2010 г.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1.3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3 Обязанность по осуществлению погребения умерших и оказанию услуг согласно гарантированному перечню по погребению, возлагается на организацию, которой в соответствии с Федеральным законом «О погребении и похоронном деле» присвоен статус специализированной службы по вопросам похоронного дела, создаваемая Администрацией сельского поселения Ишн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в п. 5.5 част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5 Повторное захоронение в родственную могилу производится специализированной службой по вопросам похоронного дела, после истечения полного периода минерализации, как правило, не ранее чем через 20 лет с момента предыдущего захоронения. Решение принимается комиссионно. В состав комиссии в обязательном порядке включается председатель специализированной службой похоронного дела, представитель управления жилищно-коммунального хозяйства Администрации сельского поселения Ишн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 п. 5.6 част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6. Разрешается захоронение на закрытых кладбищах в оградах близких родственников к ранее захороненному без увеличения площади ранее установленной ограды производится комиссионно. В состав комиссии в обязательном порядке включается председатель специализированной службой похоронного дела, представитель управления жилищно-коммунального хозяйства Администрации сельского поселения Ишн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 п. 5.8 част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8. Разрешение на захоронение в родственные ограды и могилы, оформление дополнительного места к родственному захоронению и разрешение на реконструкцию надмогильного сооружения оформляются комиссионно. В состав комиссии в обязательном порядке включается председатель специализированной службой похоронного дела, представитель управления жилищно-коммунального хозяйства Администрации сельского поселения Ишн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 п. 5.9 част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9. При отсутствии архивных документов, захоронение в могилы и на свободные площади в установленных оградах производится с разрешения Администрации сельского поселения Ишня, специализированной службой по вопросам похоронного дела на основании письменного заявления близких родственников умершего (родителей, супругов, детей, родных братьев и сестер) при предъявлении документов, подтверждающих степень родства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 п. 5.10 част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10. Каждое захоронение регистрируется в книге учета и регистрации захоронений установленной формы. Книга учета и регистрации захоронений является документом строгой отчетности и находится на постоянном хранении в архиве Администрации сельского поселения Ишн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 п. 7.1 части 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7.1. Кладбище (кладбища) открыты для посещений и производства на них работ ежеднев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мая по сентябрь - с 8 до 20 ча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октября по апрель - с 9 до 17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ребение умерших производ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мая по сентябрь - с 10 до 16 ча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октября по апрель - с 10 до 15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ребение умерших производится ежедневно, кроме воскресенья и праздничных дней. В исключительных случаях захоронение в воскресенье и праздничные дни может производиться по особому распоряжению Администрации сельского поселения Ишня, специализированной службой по вопросам похоронного дела. Время погребения устанавливается при оформлении заказа по согласованию с заказчиком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публиковать настоящее решение в газете «Ростовский вестник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стоящее решение вступает в силу с момента опубликования.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муниципального Сов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                                                    И.В. Полонников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</w:t>
        <w:tab/>
        <w:t xml:space="preserve">                                             Н.С. Савельев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21:00Z</dcterms:created>
  <dc:creator>User</dc:creator>
  <dc:description/>
  <cp:keywords/>
  <dc:language>en-US</dc:language>
  <cp:lastModifiedBy>User</cp:lastModifiedBy>
  <cp:lastPrinted>2012-10-26T14:16:00Z</cp:lastPrinted>
  <dcterms:modified xsi:type="dcterms:W3CDTF">2012-10-26T10:18:00Z</dcterms:modified>
  <cp:revision>10</cp:revision>
  <dc:subject/>
  <dc:title/>
</cp:coreProperties>
</file>