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б увеличении срока давности привлечения к административной ответственности за просрочку уплаты штрафа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оответствии с требованиями ч. 1 ст. 32.2 Кодекса об административных правонарушениях (далее – КоАП РФ) административный штраф должен быть уплачен не позднее 60 дней со дня вступления в силу постановления о наложении административного штрафа.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сключение составляют следующие случаи: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1) при предоставлении отсрочки или рассрочки уплаты штрафа он должен быть уплачен в течение 60 дней со дня истечения срока отсрочки или рассрочки;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2) при назначении штрафа иностранному гражданину или лицу без гражданства одновременно с административным выдворением за пределы Российской Федерации штраф должен быть уплачен не позднее следующего дня после дня вступления в силу постановления по делу об административном правонарушении;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3) при назначении штрафа водителю транспортного средства, принадлежащего иностранному перевозчику, штраф должен быть уплачен до выезда такого транспортного средства, на котором совершено административное правонарушение, с территории Российской Федерации, но не позднее 60 дней с даты вступления в силу постановления о привлечении к административной ответственности.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азмер штрафа за отдельные правонарушения, в частности в области дорожного движения, уменьшается вдвое, если уплатить его не позднее 20 дней со дня вынесения постановления о наложении штрафа.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еуплата административного штрафа в установленный срок влечет одну из следующих мер ответственности (ч. 1 ст. 20.25 КоАП РФ):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административный штраф в двукратном размере суммы неуплаченного штрафа, но не менее 1 000 руб.;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административный арест на срок до 15 суток;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обязательные работы до 50 часов.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04.08.2023 № 425 внесены изменения в КоАП РФ, согласно которым с 15.08.2023 срок давности привлечения к административной ответственности по ч. 1 ст. 20.25 КоАП РФ составляет 1 год                                    (ранее - 90 календарных дней)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2:00Z</dcterms:created>
  <dc:creator>User</dc:creator>
  <dc:description/>
  <dc:language>en-US</dc:language>
  <cp:lastModifiedBy>Администратор</cp:lastModifiedBy>
  <cp:lastPrinted>2023-08-23T11:09:00Z</cp:lastPrinted>
  <dcterms:modified xsi:type="dcterms:W3CDTF">2023-08-23T08:12:00Z</dcterms:modified>
  <cp:revision>2</cp:revision>
  <dc:subject/>
  <dc:title>СОГЛАСЕН</dc:title>
</cp:coreProperties>
</file>