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0.09.2024                                                                №  2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3 от 12.01.2023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объёмы финансирования муниципальной программы за счёт всех источников:  </w:t>
      </w:r>
      <w:r>
        <w:rPr/>
        <w:t xml:space="preserve"> </w:t>
      </w:r>
      <w:r>
        <w:rPr>
          <w:sz w:val="28"/>
          <w:szCs w:val="28"/>
        </w:rPr>
        <w:t xml:space="preserve">всего по муниципальной программе на 2023-2025 годы:  </w:t>
      </w:r>
      <w:r>
        <w:rPr>
          <w:sz w:val="28"/>
          <w:szCs w:val="28"/>
          <w:lang w:eastAsia="en-US"/>
        </w:rPr>
        <w:t>33611608,93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- 9475564,00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й бюджет –   </w:t>
      </w:r>
      <w:r>
        <w:rPr>
          <w:sz w:val="28"/>
          <w:szCs w:val="28"/>
          <w:lang w:eastAsia="en-US"/>
        </w:rPr>
        <w:t>22984049,93</w:t>
      </w:r>
      <w:r>
        <w:rPr>
          <w:sz w:val="28"/>
          <w:szCs w:val="28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 бюджета сельского поселения Ишня –   </w:t>
      </w:r>
      <w:r>
        <w:rPr>
          <w:sz w:val="28"/>
          <w:szCs w:val="28"/>
          <w:lang w:eastAsia="en-US"/>
        </w:rPr>
        <w:t xml:space="preserve">1151995,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Ресурсное обеспечение муниципальной программы изложить в новой редакции (Приложение №1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№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№2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     А.В. Ложкин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 xml:space="preserve">от    10.09.2024 № 231           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- 2025 составляет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33611608,93 </w:t>
      </w:r>
      <w:r>
        <w:rPr>
          <w:rFonts w:eastAsia="Calibri"/>
          <w:sz w:val="28"/>
          <w:szCs w:val="28"/>
        </w:rPr>
        <w:t>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23 -2025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007920,9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790361,9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603688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93688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0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611608,9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984049,9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от 10.09.2024     № 231                    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3"/>
        <w:gridCol w:w="46"/>
        <w:gridCol w:w="110"/>
        <w:gridCol w:w="1949"/>
        <w:gridCol w:w="39"/>
        <w:gridCol w:w="114"/>
        <w:gridCol w:w="1529"/>
        <w:gridCol w:w="22"/>
        <w:gridCol w:w="115"/>
        <w:gridCol w:w="1544"/>
        <w:gridCol w:w="1651"/>
        <w:gridCol w:w="35"/>
        <w:gridCol w:w="982"/>
        <w:gridCol w:w="28"/>
        <w:gridCol w:w="1106"/>
      </w:tblGrid>
      <w:tr>
        <w:trPr>
          <w:trHeight w:val="274" w:hRule="exact"/>
        </w:trPr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 в 2023 году</w:t>
            </w:r>
          </w:p>
        </w:tc>
      </w:tr>
      <w:tr>
        <w:trPr>
          <w:trHeight w:val="441" w:hRule="atLeas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230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987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37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,00</w:t>
            </w:r>
          </w:p>
        </w:tc>
      </w:tr>
      <w:tr>
        <w:trPr>
          <w:trHeight w:val="902" w:hRule="exac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1237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37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995,00</w:t>
            </w:r>
          </w:p>
        </w:tc>
      </w:tr>
      <w:tr>
        <w:trPr>
          <w:trHeight w:val="902" w:hRule="exac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7251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й Этап благоустройства сквера в д. Судино Ростовского района, Ярославской области, с обустройством общественного пространства у памятника воинам ВОВ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д. Судино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, монтаж фонарей отражнного света, установка скамей со спинкой на ж/б ножках, посадка ели сербской , высота 4м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6598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659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спортивной площадки в сквере в д. Судино, Ярославской области, Ростовского муниципального района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д. Судино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оборудования, устройство покрытия из резиновой плит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948,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8948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3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546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546,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98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286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аллеи Дружбы народов и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ощади у Дома культуры по адресу: Ярославская область, Ростовский район, с. Шурскол, квартал «В» у д.7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с. Шурскол, квартал «В»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5 г.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903"/>
        <w:gridCol w:w="116"/>
        <w:gridCol w:w="1413"/>
        <w:gridCol w:w="1661"/>
        <w:gridCol w:w="1444"/>
        <w:gridCol w:w="219"/>
        <w:gridCol w:w="1052"/>
        <w:gridCol w:w="1157"/>
      </w:tblGrid>
      <w:tr>
        <w:trPr>
          <w:trHeight w:val="1728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дворовых территорий, находящихся на территории сельского поселения Иш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453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5398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ой территории домов № 1,2,4,6,7 по адресу Ярославская область,  Ростовский район,с. Марково, с.п. Ишня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дресу :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Марко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225,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71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994,7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03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площадки для выгула и дрессировки собак с ограждением по адресу: Ярославская область, Ростовский район, р.п. Ишня ул. Школьная у дома 8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(15 на 15 метров) для выгула и дрессировки собак, установка ограждения площадки, установка оборудования для дрессировки собак, установка диванов  и урн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3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35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21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05,30</w:t>
            </w:r>
          </w:p>
        </w:tc>
      </w:tr>
      <w:tr>
        <w:trPr>
          <w:trHeight w:val="85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203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03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7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5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детской игровой площадки по адресу: Ярославская область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ий район, р.п. Ишня, ул Молодёжная д.2,д.4,д.6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р.п. Ишня, ул. Молодёж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етского игрового комплекса, ограждения, устройство резинового покры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лавок и у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48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48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домов № 2,4,6 по адресу: Ярославская область,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р.п. Ишня, ул Молодёжн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тонного прорытия, электромонтажные работы, установка МАФов. установка детского игрового комплекс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463,1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463,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спортивного комплекса из круглой лиственницы по адресу: Ярославская область,Ростовский район, р.п. Ишня, ул Молодёжная д.2,д.4,д.6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портивного комплекса из круглой лиственн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911,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791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Приобретение, доставка и установка беседки по адресу: Ярославская область,Ростовский район, р.п. Ишня, ул Молодёжная д.2,д.4,д.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665,7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65,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9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66089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66089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718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4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ой территории с элементами благоустройства расположенного по адресу: Ярославская область, Ростовский район, р.п. Ишня, ул. Кооперации, д.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-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вский райо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-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бордюрного камня,  устройство асфальтобе-тонного прорытия, электромон-тажные работы, установка МАФо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7293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293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95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5 г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17293,00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7293,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00,00</w:t>
            </w:r>
          </w:p>
        </w:tc>
      </w:tr>
      <w:tr>
        <w:trPr>
          <w:trHeight w:val="70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280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07:00Z</dcterms:created>
  <dc:creator>Пользователь</dc:creator>
  <dc:description/>
  <cp:keywords/>
  <dc:language>en-US</dc:language>
  <cp:lastModifiedBy>Smirnova</cp:lastModifiedBy>
  <cp:lastPrinted>2024-09-04T10:41:00Z</cp:lastPrinted>
  <dcterms:modified xsi:type="dcterms:W3CDTF">2024-09-10T13:08:00Z</dcterms:modified>
  <cp:revision>4</cp:revision>
  <dc:subject/>
  <dc:title>От _____________   № _____</dc:title>
</cp:coreProperties>
</file>