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овский межрайонный прокурор Ярослав Беланов встретился с сотрудниками Филиала вневедомственной охраны Росгвардии в Росто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стречи Ярослав Владимирович довел до сведения присутствующих основные виды используемых в последнее время злоумышленниками способов обмана граждан с целью завладения их денежными средствами посредством телефонных звонков и размещения в сети Интернет объявлений о продаже товаров. Обратил внимание на важность данной информации и предложил довести ее до своих родных и близ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ъяснил законодательство в части обязательности заключения собственниками жилых помещений в многоквартирных домах договоров на обслуживание внутридомового и внутриквартирного газов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4:00Z</dcterms:created>
  <dc:creator>1</dc:creator>
  <dc:description/>
  <cp:keywords/>
  <dc:language>en-US</dc:language>
  <cp:lastModifiedBy>Юлия Яровая</cp:lastModifiedBy>
  <cp:lastPrinted>2021-02-15T10:28:00Z</cp:lastPrinted>
  <dcterms:modified xsi:type="dcterms:W3CDTF">2023-10-10T12:22:00Z</dcterms:modified>
  <cp:revision>3</cp:revision>
  <dc:subject/>
  <dc:title>Некрасовский муниципальный район расположен на востоке Ярославской области, где граничит с Костромской областью, Костромским и Нерехтским районами</dc:title>
</cp:coreProperties>
</file>