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остовский межрайонный прокурор Ярослав Беланов встретился с родителями учеников 9-11 классов Гимназии имени А.Л. Кекина г. Росто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встречи Ярослав Владимирович довел до сведения присутствующих основные виды используемых в последнее время злоумышленниками способов обмана граждан с целью завладения их денежными средствами посредством телефонных звонков и размещения в сети Интернет объявлений о продаже товаров. Обратил внимание на важность данной информации и предложил довести ее до своих родных и близки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разъяснил родителям основания привлечения к уголовной ответственности, предусмотренной ч. 1 ст. 214 Уголовного кодекса Российской Федерации, за совершение актов вандализма, то есть осквернения зданий или иных сооружений, порчи имущества на общественном транспорте или в иных общественных мест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Style15">
    <w:name w:val="Абзац"/>
    <w:basedOn w:val="Normal"/>
    <w:qFormat/>
    <w:pPr>
      <w:ind w:firstLine="709"/>
      <w:jc w:val="both"/>
    </w:pPr>
    <w:rPr>
      <w:spacing w:val="6"/>
      <w:sz w:val="3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2:23:00Z</dcterms:created>
  <dc:creator>1</dc:creator>
  <dc:description/>
  <cp:keywords/>
  <dc:language>en-US</dc:language>
  <cp:lastModifiedBy>Юлия Яровая</cp:lastModifiedBy>
  <cp:lastPrinted>2021-02-15T10:28:00Z</cp:lastPrinted>
  <dcterms:modified xsi:type="dcterms:W3CDTF">2023-10-10T12:32:00Z</dcterms:modified>
  <cp:revision>3</cp:revision>
  <dc:subject/>
  <dc:title>Некрасовский муниципальный район расположен на востоке Ярославской области, где граничит с Костромской областью, Костромским и Нерехтским районами</dc:title>
</cp:coreProperties>
</file>