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  <w:bCs/>
        </w:rPr>
        <w:t xml:space="preserve">                    </w:t>
      </w:r>
      <w:r>
        <w:rPr/>
        <w:t xml:space="preserve">               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 xml:space="preserve">АДМИНИСТРАЦИя                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10.04. 2014</w:t>
        <w:tab/>
        <w:tab/>
        <w:t xml:space="preserve">                                               № 34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проведении на территори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го поселения Ишня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«Месячника   пожарной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безопасности» в 2014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В соответствии с распоряжением Губернатора Ярославской области от 27.03.2014 года № 112-р «О проведении месячника пожарной безопасности на территории Ярославской области», согласно Плана основных мероприятий сельского поселения Ишн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, а также в целях предупреждения пожаров и гибели людей при пожарах Администрация сельского поселения Ишня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</w:rPr>
        <w:t xml:space="preserve">1. В период с 01.04.2014г. по 30.04.2014г. провести на территории сельского поселения  </w:t>
      </w:r>
      <w:r>
        <w:rPr>
          <w:rFonts w:cs="Times New Roman CYR" w:ascii="Times New Roman CYR" w:hAnsi="Times New Roman CYR"/>
          <w:sz w:val="28"/>
        </w:rPr>
        <w:t>«Месячник пожарной безопасности».</w:t>
      </w:r>
    </w:p>
    <w:p>
      <w:pPr>
        <w:pStyle w:val="TextBody"/>
        <w:rPr/>
      </w:pPr>
      <w:r>
        <w:rPr/>
        <w:tab/>
        <w:t>2. Специалисту ГО и ЧС Администрации сельского поселения Кадулиной А.М.:</w:t>
      </w:r>
    </w:p>
    <w:p>
      <w:pPr>
        <w:pStyle w:val="TextBody"/>
        <w:rPr/>
      </w:pPr>
      <w:r>
        <w:rPr/>
        <w:tab/>
        <w:t>2.1. В срок до 01.04.2014г. разработать и утвердить план проведения месячника пожарной безопасности на территории сельского поселения.</w:t>
      </w:r>
    </w:p>
    <w:p>
      <w:pPr>
        <w:pStyle w:val="TextBody"/>
        <w:ind w:firstLine="708"/>
        <w:rPr/>
      </w:pPr>
      <w:r>
        <w:rPr/>
        <w:t>2.2. Организовать руководство и контроль за проведением месячника пожарной безопасности на территории сельского поселения.</w:t>
      </w:r>
    </w:p>
    <w:p>
      <w:pPr>
        <w:pStyle w:val="TextBody"/>
        <w:rPr/>
      </w:pPr>
      <w:r>
        <w:rPr/>
        <w:tab/>
      </w:r>
      <w:r>
        <w:rPr>
          <w:szCs w:val="28"/>
        </w:rPr>
        <w:t>3.</w:t>
      </w:r>
      <w:r>
        <w:rPr/>
        <w:t xml:space="preserve"> Рекомендовать директорам МОУ, МДОУ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1. Обратить внимание на качественное проведение обучения детей в образовательных  и дошкольных  учреждениях мерам пожарной безопасности в соответствии со специальными программами, согласованными с Государственной противопожарной службой.</w:t>
      </w:r>
    </w:p>
    <w:p>
      <w:pPr>
        <w:pStyle w:val="TextBody"/>
        <w:ind w:firstLine="708"/>
        <w:rPr/>
      </w:pPr>
      <w:r>
        <w:rPr/>
        <w:t>3.2. Организовать контроль за проведением тренировок по эвакуации учащихся в учреждениях образовани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>4. Рекомендовать руководителям предприятий, учреждений, учебных заведений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4.1. Подготовить планы мероприятий по проведению месячника до 01.04.2014г.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2. Обеспечить реализацию первичных мер пожарной безопасност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3. В соответствии с разработанными планами провести дополнительные занятия (инструктажи, обучение) по мерам пожарной безопасности в быту, на производстве, в общественных местах с работниками предприятий, учреждений, населением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4.4. Руководителям, имеющим на своем балансе пожарные водоисточники (гидранты, пожарные резервуары, водонапорные башни), провести их ревизию и ремонт, обеспечить возможность свободного подъезда к ним пожарных автомобилей. Установить возле пожарных водоисточников стандартные указател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5.Специалисту Администрации сельского поселения Кадулиной А.М.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5.1.Организовать собрания сельских жителей по вопросам предупреждения пожаров и предотвращения гибели людей при них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5.2. В период с 01.04.2014г. по 30.04.2014г.  еженедельно по четвергам до 10.00 час. представлять отчет о проделанной работе в управление по ВМР, ГО и ЧС администрации РМР по прилагаемой форме.</w:t>
      </w:r>
    </w:p>
    <w:p>
      <w:pPr>
        <w:pStyle w:val="Normal"/>
        <w:ind w:firstLine="708"/>
        <w:jc w:val="both"/>
        <w:rPr/>
      </w:pPr>
      <w:r>
        <w:rPr>
          <w:sz w:val="28"/>
        </w:rPr>
        <w:t>7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 Постановл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6. Контроль за выполнением настоящего постановления возложить на  заместителя</w:t>
      </w:r>
      <w:r>
        <w:rPr>
          <w:sz w:val="28"/>
        </w:rPr>
        <w:t xml:space="preserve"> Главы  сельского поселения по ЖКХ и благоустройству территории сельского поселения Н.В. Сабанов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сельского поселения                                                  Н.С. 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04:00Z</dcterms:created>
  <dc:creator>Дмитрий</dc:creator>
  <dc:description/>
  <cp:keywords/>
  <dc:language>en-US</dc:language>
  <cp:lastModifiedBy>User</cp:lastModifiedBy>
  <cp:lastPrinted>2014-04-07T09:08:00Z</cp:lastPrinted>
  <dcterms:modified xsi:type="dcterms:W3CDTF">2014-04-11T09:29:00Z</dcterms:modified>
  <cp:revision>15</cp:revision>
  <dc:subject/>
  <dc:title> </dc:title>
</cp:coreProperties>
</file>