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7.2012                                            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создании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 делам инвал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плана мероприятий районной целевой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на 2012-2012 годы, утвержденного постановлением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остовского муниципального района от  18.07.2012 года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4, Администрация сельского поселения Иш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Создать рабочую группу при Администрации сельского поселения Ишня по делам инвалидов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оробьев Михаил Геннадьевич –заместитель Главы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по ЖКХ и благоустройству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Бочка Виталий Васильевич – генеральный директор управляющей компании «Тест –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еликсетян Вадим Эдуардович –председатель правления ТСЖ «Шурскол -1»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-</w:t>
      </w:r>
      <w:r>
        <w:rPr>
          <w:sz w:val="28"/>
          <w:szCs w:val="28"/>
        </w:rPr>
        <w:t>Пантелеев Александр Павлович –председатель отделения Яросла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ной организации «Всероссийское  общество инвалидов Рос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едседатель управления архитектуры, строительства,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 администрации Ростовского  муниципального района (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                                           Л.Л.горшков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03:00Z</dcterms:created>
  <dc:creator>User</dc:creator>
  <dc:description/>
  <cp:keywords/>
  <dc:language>en-US</dc:language>
  <cp:lastModifiedBy>User</cp:lastModifiedBy>
  <dcterms:modified xsi:type="dcterms:W3CDTF">2012-08-13T06:24:00Z</dcterms:modified>
  <cp:revision>3</cp:revision>
  <dc:subject/>
  <dc:title/>
</cp:coreProperties>
</file>